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z w:val="32"/>
          <w:szCs w:val="32"/>
        </w:rPr>
        <w:t>II JORNADA DE CONTROL DE NIVELES</w:t>
      </w:r>
    </w:p>
    <w:p>
      <w:pPr>
        <w:pStyle w:val="Normal"/>
        <w:jc w:val="center"/>
        <w:rPr>
          <w:rFonts w:ascii="Arial" w:hAnsi="Arial" w:cs="Arial"/>
          <w:color w:val="000080"/>
          <w:sz w:val="32"/>
          <w:szCs w:val="32"/>
        </w:rPr>
      </w:pPr>
      <w:r>
        <w:rPr>
          <w:rFonts w:cs="Arial" w:ascii="Arial" w:hAnsi="Arial"/>
          <w:color w:val="00008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80"/>
        </w:rPr>
        <w:t>Fecha de Celebración: 28-05-2005</w:t>
        <w:tab/>
      </w:r>
    </w:p>
    <w:p>
      <w:pPr>
        <w:pStyle w:val="Normal"/>
        <w:rPr/>
      </w:pPr>
      <w:r>
        <w:rPr>
          <w:rFonts w:cs="Arial" w:ascii="Arial" w:hAnsi="Arial"/>
          <w:color w:val="000080"/>
        </w:rPr>
        <w:t>Lugar: A Malata (Ferrol)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Icia Alonso Coratabitart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055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Sincro Fer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I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arlota Fraga Seijas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4736132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 Coruñ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Lucía López Basant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0496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 Coruñ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Nerea Fernández Lagun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473770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 Coruñ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Rebeca Romero Carrey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056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Sincro Ferrol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Paula Regueiro Garcí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716056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Sincro Ferr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>CONTROL DE NIVEL IV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Marta Paniagua García-Señorans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Juvenil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1798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. Sincro Montrove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ntía Picallo Martínez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leví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32697285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Sincro Ferro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40:00Z</dcterms:created>
  <dc:creator>Aspire 1600 P IV 2.4</dc:creator>
  <dc:description/>
  <cp:keywords/>
  <dc:language>en-US</dc:language>
  <cp:lastModifiedBy>Informatico</cp:lastModifiedBy>
  <dcterms:modified xsi:type="dcterms:W3CDTF">2005-06-23T17:47:00Z</dcterms:modified>
  <cp:revision>4</cp:revision>
  <dc:subject/>
  <dc:title>CONTROL DE NIVEL I – FERROL 22/12/03</dc:title>
</cp:coreProperties>
</file>