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Programa de Competición II Campeonato Jnter-Autonómico de Natación Sincronizada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Remitimos el Programa de Competición del II Campeonato Inter-Autonómico de Natación Sincronizada a celebrar en Avilés los días 14 y 15 de Mayo de 2005 en las instalaciones del Complejo Deportivo Avilés -El Quirinal Sábado14 de May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09:00 - 13:30 horas. Entrenamiento con música de las seleccione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12:00 hora Reunión de Delegado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16:00 horas. Calentamiento de las seleccione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16:30 hora Reunión de Juece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17:30 - 20:30 horas. Competición de Figuras y Equipos Alevín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Domingo 15 de mayo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09:00 horas. Calentamiento de las seleccione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09:30 horas. Reunión de luece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10:00-12:45 horas. Competición Solos y Dúos Infantil y Alevín. Exhibición de las nadadoras del Club Deportivo Pedro Menóndez de Avilés y del Club Natación Langreo. Competición de equipos combo infantile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•</w:t>
      </w:r>
      <w:r>
        <w:rPr>
          <w:rFonts w:eastAsia="Clarendon Light"/>
          <w:szCs w:val="24"/>
        </w:rPr>
        <w:t xml:space="preserve"> </w:t>
      </w:r>
      <w:r>
        <w:rPr>
          <w:szCs w:val="24"/>
        </w:rPr>
        <w:t xml:space="preserve">12:45 horas. Entrega de premios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Las selecciones participantes son: Castilla-La Mancha, Cataluña, Galicia, Madzid, Norte de Portugal, País Vasco y Asturias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Saludos cordiales </w:t>
      </w:r>
    </w:p>
    <w:sectPr>
      <w:type w:val="nextPage"/>
      <w:pgSz w:w="11906" w:h="16838"/>
      <w:pgMar w:left="1701" w:right="1701" w:gutter="0" w:header="0" w:top="1417" w:footer="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larendon Light">
    <w:charset w:val="00"/>
    <w:family w:val="roma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larendon Light" w:hAnsi="Clarendon Light" w:eastAsia="Times New Roman" w:cs="Clarendon Light"/>
      <w:color w:val="003366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ascii="Copperplate Gothic Light" w:hAnsi="Copperplate Gothic Light" w:cs="Arial"/>
      <w:b/>
      <w:bCs/>
      <w:kern w:val="2"/>
      <w:sz w:val="32"/>
      <w:szCs w:val="2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Copperplate Gothic Light" w:hAnsi="Copperplate Gothic Light" w:cs="Copperplate Gothic Light"/>
      <w:b/>
      <w:bCs/>
      <w:sz w:val="28"/>
      <w:szCs w:val="3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Copperplate Gothic Light" w:hAnsi="Copperplate Gothic Light" w:cs="Copperplate Gothic Light"/>
      <w:b/>
      <w:bCs/>
      <w:sz w:val="24"/>
      <w:szCs w:val="27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InternetLink">
    <w:name w:val="Hyperlink"/>
    <w:rPr>
      <w:rFonts w:ascii="Clarendon Light" w:hAnsi="Clarendon Light" w:cs="Clarendon Light"/>
      <w:color w:val="0000FF"/>
      <w:sz w:val="16"/>
      <w:szCs w:val="16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Emphasis">
    <w:name w:val="Emphasis"/>
    <w:basedOn w:val="Fuentedeprrafopredeter"/>
    <w:qFormat/>
    <w:rPr>
      <w:i/>
      <w:iCs/>
    </w:rPr>
  </w:style>
  <w:style w:type="character" w:styleId="TDC3Car">
    <w:name w:val="TDC 3 Car"/>
    <w:basedOn w:val="Fuentedeprrafopredeter"/>
    <w:qFormat/>
    <w:rPr>
      <w:rFonts w:ascii="Clarendon Light" w:hAnsi="Clarendon Light" w:cs="Clarendon Light"/>
      <w:color w:val="003366"/>
      <w:sz w:val="16"/>
      <w:lang w:val="es-E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pperplate Gothic Light" w:hAnsi="Copperplate Gothic Light" w:cs="Copperplate Gothic Light"/>
      <w:i/>
      <w:sz w:val="16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opperplate Gothic Light" w:hAnsi="Copperplate Gothic Light" w:cs="Copperplate Gothic Light"/>
      <w:i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00:00Z</dcterms:created>
  <dc:creator>Informatico</dc:creator>
  <dc:description/>
  <cp:keywords/>
  <dc:language>en-US</dc:language>
  <cp:lastModifiedBy>Informatico</cp:lastModifiedBy>
  <dcterms:modified xsi:type="dcterms:W3CDTF">2005-05-11T08:00:00Z</dcterms:modified>
  <cp:revision>2</cp:revision>
  <dc:subject/>
  <dc:title>Programa de Competición II Campeonato Jnter-Autonómico de Natación Sincronizada </dc:title>
</cp:coreProperties>
</file>