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ORT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9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JO ROMERO R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SIXTO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RAVO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VES LOPEZ BREO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6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Ó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MARGARIDE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79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IGNACIO ISAA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601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ILVA GUIADANES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71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IL RODRIGU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DOPIC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5:3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