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407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5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8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9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09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0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5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0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3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2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2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2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5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5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4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0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5.4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5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NAN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1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0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18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3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6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1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3.7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9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5.0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9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0.0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LGOSO PEREZ CARM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2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6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2 - 2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