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6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7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3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AGUIR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6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4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ZA PAI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5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:00.7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6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IGUEIRO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13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