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3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ARCIA SHEI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DELMAR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5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5399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LIÑO GOMEZ ESTH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A MI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3.8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4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9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IOS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2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FERR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77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QUEIRA RODRIGUEZ EV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6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MIGUEIRO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MARIN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5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LONS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.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3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IAZ GONZAL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T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PONT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8:10:0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