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1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PENA NOE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1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BAR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7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88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AL RIVAS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8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9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ID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34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CALDE BALAD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6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46:2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5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