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75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LO RAMOS LEV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0.6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94526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RIETTO GARCIA JORG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8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8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2979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GUILAR BELLO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89781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AÑON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38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ILLAR F.J.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1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5:2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1 - 5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