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404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TOIMIL REY BEATRIZ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2.3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596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VILLAR LORENZO AND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8.4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14: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