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5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RODRIGUEZ BLANC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 AI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68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IAS DE PALACIO SOLEDA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FREIRE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8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0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AS BUCETA SABE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7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QUERDEIRO CABARCOS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8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38:5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