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A OTERO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47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TA FREIRE ALB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55.1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18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ITOIZ LI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09.7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73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NO AGUIRRE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:24.0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818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BEITO DOMINGU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8-8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58:5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8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8 - 8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