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270222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PEZ BUYO BRUN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48.1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02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NOYA JAVIE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:51.3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03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NZALEZ MANSO R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23.2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REIRE SIXTO ALFRED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51.0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499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LVO RODRIGUEZ GABRI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16.47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93110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ÑA FUENTES IV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53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PEREZ PED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FERRO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9-8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2:09:49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1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 - 8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CARANZA-FERROL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