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154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UÑIZ QUINTELA UX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39.49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163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MATO RIVERA BELE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5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808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URROS MATA NOEL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43.74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AL RIVAS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4-20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4:48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4 - 200 m. ESPALD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NEF-OLEIR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