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5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MIDA RODRIGUEZ BLANC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7.32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50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