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5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CID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6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6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3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7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9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6.6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8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4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3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3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2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9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4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7.2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9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ESTO IGLESIAS JESUS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LFIÑ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5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5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8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3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0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8.15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0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23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BOADA VIL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5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5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7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1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7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0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1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3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OUSO ELI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2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2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7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5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7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9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7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EFANELL UCHA NICOL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5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5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2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0.6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2.9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0.2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2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APENA GONZALEZ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0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0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5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7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0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326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LGUEIRA CHAMORRO CRIST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4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4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2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4.5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2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9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EIRO MOSQUERA JACOB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7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7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7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9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5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3.85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62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GONZALEZ MAU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4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4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3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9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3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6.9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7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26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FUENTE PEREZ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8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8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2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4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9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9.6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51.94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90190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SCAL GALLEGOS JOAQU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54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UZO DOMINGUEZ NO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85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AZQUEZ JORD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80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PARENTE BIEI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794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VILAS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73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SANTOME SIM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5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09:0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11/20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5 - 200 m.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2ª JORNADA, 20/11/2004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/11/2004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