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68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IAS DE PALACIO SOLEDA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2.5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5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54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GALDO OLAY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7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ÁS BUZETA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9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1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ITOIZ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09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MUDEZ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1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PENA NOE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4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1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BAR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5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88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2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7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QUEIRA RODRIGU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95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UREIRO AMOR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6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10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2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