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440791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IDO ROMERO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5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4.5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4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2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0.0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78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6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6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5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5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6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4.5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3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3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1.0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7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1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5.0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06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3.2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2.2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9.0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43.0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:15.2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6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9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6 - 2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