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8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 CASTRO GRIS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5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214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IRA VAREL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5.9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4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MOZA PAIS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8.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7.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39992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RIOS ADRIA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2.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80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URROS MATA NOE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518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RADÁS BUZETA L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100774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CUREDO DIEZ MIRT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2-50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:55:5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8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2 - 50 m. ESPALD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3 JORNADA, 07/05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TA.ISABEL-SANTIA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/05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