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4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9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DERON BUSTILLO JU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4.64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124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DOMINGUEZ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INA FERR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1.1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DES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2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13:1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