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86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MARTINEZ GUSTAV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7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97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UILAR BELL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02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S SEOANE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1095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3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3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73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DIZ AB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280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DIAZ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ORTO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VO RODRIGU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8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LOURIDO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BRAVO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9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9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ELLIO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RELA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BAT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1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ON PEREZ  RO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8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8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ANTOS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ARMADA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DEIRA M.C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3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A CALVO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826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RONA PAMPIN HUM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3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09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