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2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27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47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RIAS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29.5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712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MINGUEZ PARDELLAS RUB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28.6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2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UAREZ VILELA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1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RIAS BA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2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7-15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49:0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7 - 15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