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86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MARTINEZ GUSTAV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9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65836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DUARTE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02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ARTABE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5.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4.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3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RNARDEZ GONZAL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6.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75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O RAMOS LEV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7.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RELA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LBATR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978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ÑON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2807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DAL DIAZ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47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LAGO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70047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NERO VIÑAS ALEXANDR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109578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MAU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94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ESTEV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023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S SEOANE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FANELL UCHA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8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UÑEZ LU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5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7:3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5 - 5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