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94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OMAR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6583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DUARTE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3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GONZAL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86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NAND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9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DERON BUSTILL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RELA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LBAT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4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AG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47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FANELL UCHA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02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S SEOANE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2807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DIAZ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68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UÑ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1095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19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53:27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8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9 - 50 m. MARIPOS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