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CA MONTALVILLA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32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ESTEBAN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5.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7.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4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5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