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0.7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8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PABL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2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6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5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FERNANDEZ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ORT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9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VERD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6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9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978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ÑON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E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5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LOP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01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SIXTO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8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QUIROGA PABLO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3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CALV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8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