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69118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AD ITOIZ LIDI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7.28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486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ECERRA SANTIAGO AURE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5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RRAL RIVAS TAMAR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2-100B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33:0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6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2 - 100 m. BRAZA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4ª JORNADA, 18-06-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INEF-OLEIR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/06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