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880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IVERA CASTRO IR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9.6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692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BA MARTINEZ  IREN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130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BARCOS BARRO LAU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77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MERO PENA NOEM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42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ALVAREZ YOLAND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343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OVAS CARBALLO REBEC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5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SADA DURAN ELE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5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ORADO SANTALLA SILV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2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12:4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1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