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326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ILGUEIRA CHAMORRO CRIST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GONZAL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72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IRO MARGARIDE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OPICO DOPICO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4:0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