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14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EIRA VAR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1.7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0.5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73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AGUIRRE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erie</w:t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3.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18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RADÁS BUZETA L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LIMINAR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  <w:tab w:val="right" w:pos="1107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4-5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7:02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8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4 - 5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