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15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NA PATR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32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 ESTEBAN JESSI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01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DAS BERMUDEZ LAURA MA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08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ANT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GALAIC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343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CALDE BALADO TAN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41:4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3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