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5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NA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0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2.0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15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ÑIZ QUINT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IRA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3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4.3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4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9854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FERNANDEZ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01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01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0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93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RODRIGUEZ  SAND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ORENSE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5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6.5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56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EDA BERNARDEZ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22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7.2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2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00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 LORES 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83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7.83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8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092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SENSIO VARELA AN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CNVIG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34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8.3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8.3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43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RODRIGUEZ  TAT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LAICO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26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19.26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9.2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1930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CUÑ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29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2.29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2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27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ULIAS COST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BAIXAS</w:t>
      </w:r>
    </w:p>
    <w:p>
      <w:pPr>
        <w:pStyle w:val="Normal"/>
        <w:tabs>
          <w:tab w:val="clear" w:pos="720"/>
          <w:tab w:val="left" w:pos="5311" w:leader="none"/>
          <w:tab w:val="right" w:pos="6092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2"/>
          <w:szCs w:val="12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50</w:t>
      </w:r>
    </w:p>
    <w:p>
      <w:pPr>
        <w:pStyle w:val="Normal"/>
        <w:tabs>
          <w:tab w:val="clear" w:pos="720"/>
          <w:tab w:val="right" w:pos="6087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  <w:t>1:25.50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5.50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9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EITEZ PORTO MYRIAM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V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024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COSTAS MARI PA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ONTE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RT: RETIR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NP: NO PRESENT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DES: DESCALIFICADO</w:t>
    </w:r>
  </w:p>
  <w:p>
    <w:pPr>
      <w:pStyle w:val="Normal"/>
      <w:tabs>
        <w:tab w:val="clear" w:pos="720"/>
        <w:tab w:val="left" w:pos="4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  <w:t>BAJ: BAJA</w:t>
    </w:r>
  </w:p>
  <w:p>
    <w:pPr>
      <w:pStyle w:val="Normal"/>
      <w:tabs>
        <w:tab w:val="clear" w:pos="720"/>
        <w:tab w:val="left" w:pos="41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4"/>
        <w:szCs w:val="14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4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0:08:1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11/20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4 - 100 m. ESTILOS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2ª JORNADA, 20/11/2004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AVIESAS-VI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/11/2004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