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990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7696739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RENZO FERNADEZ PAUL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RIVEIRA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8:59.16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673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PINO AGUIRRE CRISTINA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1:15.24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30-1500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1:31:56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2/06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30 - 1500 m. LIBRE FEMEN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ROFEO FEGAN. 4ª JORNADA, 18-06-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INEF-OLEIRO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8/06/2005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