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085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ILLO BARC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4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913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DORRIO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5.0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RAM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22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BUYO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6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239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VARELA PABLO JO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3.0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4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PRAD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4.6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20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ESMORIS MIGUEL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4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15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GARCIA ANSELM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9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68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FERNAND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7.3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401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PEREZ JES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5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6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O BLANCO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6.02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2651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LOPEZ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88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SIERRA ALFON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51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OSA FERNANDEZ BR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5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36:5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/11/200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5 - 200 m.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2ª JORNADA, 20/11/2004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TA.ISABEL-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/11/2004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