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16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BALLOS SEGAD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4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:23.1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:41.7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973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7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AREL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0-4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4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0 - 4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