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29731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CIO VILLALBA CARLO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1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5.8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8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2.8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6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25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7.7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516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BALLOS SEGADE S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62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97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VARELA RAQ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7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4.71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9.9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9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4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36.44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4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42.0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4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2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LLARES PEREIRA 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8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11:3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 - 10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