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57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7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7.7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0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3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7018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NERIZ ARRAIZA AS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4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4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4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3905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VON GUTIERREZ EUGE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0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9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81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LAGOA SANT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8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0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59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TELA ALVAREZ IA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7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090190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SCAL GALLEGOS JOAQU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0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653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A CID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0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0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0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58623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ABOADA VIL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6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6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9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3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85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AZQUEZ JORD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1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9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9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885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O VARELA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1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1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38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ILLAR F.J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6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29.6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8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7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FDEZ FCO. JOS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13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4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4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8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89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1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2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59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UGGIA ERI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9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0.9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7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7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968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JUSTO QUINTAIROS FRANCISC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6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2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6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242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VIÑAL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0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5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4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9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DERON BUSTILL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NLALIN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7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6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9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6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29393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GARCI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86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7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8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7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8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GARCIA  ANTONI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0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1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12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PARDELLAS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9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9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47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1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8.6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1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51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UIN ARES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3.1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5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1.4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5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5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O DOMINGUEZ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4.6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1.8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89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O LAGO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49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ALVARADO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X4787428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CERVANTES JUA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6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ETTO GARCIA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7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10:4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7 - 10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