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127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AZARO GUERRERO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7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08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SOUTO DERUNGS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96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REMESIDO VANES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87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URIZ OLG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5:2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