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36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NDE PEREZ ANDRE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156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EDA BERNARDEZ MON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59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LORENZ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13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RCOS BAR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01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DAS BERMUDEZ LAUR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4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IMIL REY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12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ZARO GUERRERO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YOL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9.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15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ÑIZ QUINT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96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EMESIDO VANE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43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ARBALL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5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2-50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2:25:4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 - 50 m.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3 JORNADA, 07/05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RANZA-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