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HE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6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02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LOPEZ RAMO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3.9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1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REZ MARTINEZ DAVI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1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09033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ERNANDEZ COUSO ELIA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LALIN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6.3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951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OSA FERNANDEZ BRAI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00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ARCIA SOT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67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EY  LÓPEZ ALBERT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88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ÑEIRO SIERRA ALFONS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.D.N. NARO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766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CA PERNAS ROQU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65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BALLO BLANCO SERG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9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RJALES SAAVEDRA FELIX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6843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EON OTERO MARC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S PON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1-1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2:11:4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/06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1 - 100 m. BRAZ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4ª JORNADA, 18-06-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RANZA-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8/06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