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82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AMPIN ESPIÑO GONZAL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1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286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MA MARTINEZ GUSTAV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6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8578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NOVOA IVAN CLAUD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4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3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6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RILLO BLANCO SAM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D.U. SANTI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1.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4748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LOPEZ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2.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520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ESMORIS MIGUEL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61426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FUENTE PEREZ IGNAC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6.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3.9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94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ZQUEZ POMAR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4.6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913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DORRIO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5710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ESTEFANELL UCHA NICOL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8620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ARELA GONZALEZ MAU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.C.N. VIG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3-50B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:56:3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8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3 - 50 m. BRAZ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3 JORNADA, 07/05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TA.ISABEL-SANTIA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/05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