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95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ÁS BUZ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7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9.7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0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2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AS BUCET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0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QUERDEIRO CABARCOS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ONS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4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PRIETO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9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IOS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9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