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90190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SCAL GALLEGOS JOAQU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9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4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8.2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2.7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38.2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85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AZQUEZ JORD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0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3.3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0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885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O VARELA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7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7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0.7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34.8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40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27018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ERIZ ARRAIZA AS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1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4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1.2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4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48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3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4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5.0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4.3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3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OUSO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4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7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45.8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7.7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20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JIMENEZ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6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9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3.2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:59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968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USTO QUINTAIROS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8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1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1.9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1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56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NDEVILA RODRIGUEZ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0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4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4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1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2.0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1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4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1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9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2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0.8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2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2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GONZAL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4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:52.1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03.4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26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0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4.9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00.6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14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9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EIRO MOSQUERA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7.8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10.4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27.8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05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VON GUTIERREZ EUGE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9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DERON BUSTILL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23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FANELL UCHA NIC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9-400S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02:5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9 - 4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