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188327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NCELA LOPERA JONATH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1.32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7503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RESEDO FRAGUIO ALVAR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:23.75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8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AS MARTIN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3-200E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3:41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3 - 200 m. ESPALD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NEF-OLEIR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