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27018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ERIZ ARRAIZA AS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2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7.2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5.2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8.0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5.2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05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VON GUTIERREZ EUGE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1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1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7.6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7.9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0.3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7.9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5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7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1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3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8.8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59.6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8.8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885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O VARELA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1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2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1.0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59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714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CRUCES ENRI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2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29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</w:p>
    <w:p>
      <w:pPr>
        <w:pStyle w:val="Normal"/>
        <w:tabs>
          <w:tab w:val="clear" w:pos="720"/>
          <w:tab w:val="left" w:pos="5311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:01.1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1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59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5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2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1.6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2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38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ILLAR F.J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1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7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7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1.9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23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BOADA VIL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1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8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9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1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1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85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AZQUEZ JORD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0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1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4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2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ESTO IGLESIAS JESUS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5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0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4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4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4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3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48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1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3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2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2.2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685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RER REY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2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2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8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5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9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5.1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4.9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968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USTO QUINTAIROS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3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3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9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5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3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5.4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7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52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E FACAL DEN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2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2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5.9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47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DEZ FCO.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6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6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5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6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93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GARCI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9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5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6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6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1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35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ESTEVEZ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3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6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2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9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3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0.9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5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GONZAL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7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7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7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0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4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7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4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62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SOÑOR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2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2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4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9.1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4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242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VIÑAL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0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9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9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51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UIN ARES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5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3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5.7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12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MINGUEZ PARDELLAS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8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8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9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4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8.6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3.4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62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GONZALEZ MAU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5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0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9.1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1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25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RQUERA ORDOÑEZ J.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6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6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0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7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0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7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69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ESTEVEZ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9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5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5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7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8.2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77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90190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SCAL GALLEGOS JOAQU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01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GUIADAN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6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ETTO GARCIA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80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ARENTE BIE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09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SADA TEIJEIRA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4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19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GAND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62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IJOO GIL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1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05:3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11/20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1 - 2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2ª JORNADA, 20/11/200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1/2004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