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7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4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3494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VILLAVERDE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8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2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R CEBRIAN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RAVO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39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6101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AZANES ESTEV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SIXTO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RM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8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VEIGA RODRI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ONA PAMPIN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521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AS GARCIA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FVLU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7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11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