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489134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GOMEZ DORRIO ANTONIO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0.90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1.9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9111766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ARRILLO BLANCO SAM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D.U. SANTI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2.05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1691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OSTA GARCI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CORUÑ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3519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BUÍN ARES MANU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17.8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HAVES LOPEZ BREOG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:28.60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354848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HERAS MARTINEZ CARLOS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SALNES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NP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1-100B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2:33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1 - 100 m. BRAZA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