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11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ENDOZA SANCHEZ VICTO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2.5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4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868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AMA LISTA ELOI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8.2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JO ROMERO R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2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51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UÍN ARES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1.4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3068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FERNANDEZ MARTI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41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8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VES LOPEZ BREOG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3.6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62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SÓÑOR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0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LLO BLANC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07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861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RTINEZ VARELA IGNAC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ALBATRO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04.51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913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9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RODRIGUEZ FERNANDEZ DIEG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5-1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35:54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6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5 - 1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4ª JORNADA, 18-06-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NEF-OLEIR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/06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