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990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8578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NOVOA IVAN CLAUD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1.95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1.95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1.9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40694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ONTENLA LARA RUB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LAIC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3.6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3.63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3.6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5640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IRIZ DIEGUEZ DAN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LAIC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3.87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3.87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3.8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57105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STEFANELL UCHA NICOLA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5.1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5.18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5.1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945591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MUGGIA ERI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LAIC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6.37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6.37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6.3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5351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ESTEVEZ BRUN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LAIC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7.57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7.57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7.5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08522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LLE FACAL DENI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V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8.6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8.60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8.6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4265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AFUENTE PEREZ IGNAC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9.7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09.72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9.7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72426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NDE VIÑAL DAN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ENS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0.3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0.38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0.3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40792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IGNACIO ISAA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LAIC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0.5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0.54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0.5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9547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OUZO DOMINGUEZ NO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ENS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0.6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0.68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0.6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08828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RODRIGUEZ VICTOR MAN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V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0.68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0.68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0.6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93059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IÑEIRO CARRETE PAB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LAIC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1.5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1.54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1.5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84621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TERO SOÑORA ADR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IV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4.2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4.26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4.2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41494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ALVARADO DAN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V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6.6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6.62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6.6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09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DAL BARROS  DAN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V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3.7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33.76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33.76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945893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O LAGO PAB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8731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ZQUEZ SANTOME SIMO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X4787428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MEZ CERVANTES JUAN MAN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1070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SOTELO LUCA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LAIC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1197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GANDO PEREZ ADR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MARI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90624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IJOO GIL BRAI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 PRESENT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ALIFIC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JA</w:t>
    </w:r>
  </w:p>
  <w:p>
    <w:pPr>
      <w:pStyle w:val="Normal"/>
      <w:tabs>
        <w:tab w:val="clear" w:pos="720"/>
        <w:tab w:val="left" w:pos="4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13-10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0:07:24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1/11/2004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3 - 100 m. ESTILOS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TROFEO FEGAN. 2ª JORNADA, 20/11/2004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TRAVIESAS-VIGO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0/11/2004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