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4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ZA PAI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8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0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ARCI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QUERDEIRO CABARCOS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0-50M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4:4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0 - 50 m. MARIPOS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