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9.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8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 CASTRO GRIS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6362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QUERDEIRO CABARCOS LU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92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IOS ADR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3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1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DÁS BUZETA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309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URAN GARCIA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80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FERNANDEZ LETIC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8183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BEITO DOMINGUEZ MA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6-5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58:0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8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6 - 5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