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64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IRIZ DIEGU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0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ORTO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4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PRAD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96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EY ELLIO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203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STRO PEREZ 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88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SIERRA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714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CRUCES ENRI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3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A DIA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43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ON OTER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1-50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42:3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 - 50 m.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3 JORNADA, 07/05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RANZA-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