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3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OUSO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:55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96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RODRIGUEZ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04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000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ERMUDE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20.2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252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IGLESIAS FERNANDEZ ANT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:42.9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9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DERON BUSTILL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16.09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5802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8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SANTOS FERNAN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0858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RILLO BARCA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NTIAG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5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ARCIA ANSELM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815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GARCIA MIG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XOVE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89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RRES QUIROGA PABLO VICENT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7-15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:58:2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08/05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7 - 15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3 JORNADA, 07/05/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STA.ISABEL-SANTIAG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07/05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