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67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 LÓP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17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RUQUETAS FONTICOBA MATE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7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3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2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4179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USTABAD PAZOS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564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IRIZ DIEGUEZ DAN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4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EIJEIRO PRAD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59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MUGGIA ERIC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88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SIERRA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51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UÍN ARES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5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3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SIXTO ALFRE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4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LANCO PEREZ JESU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VO RODRIGUE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140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ID AMOR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EDEIR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62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SÓÑOR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8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GARCIA  ANTONIO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RIAS BAI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48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JO ROMERO R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6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BRAVO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8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AS MARTIN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LNES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48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VES LOPEZ BREOG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3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EA DIA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714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CRUCES ENRI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RAM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4079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IGNACIO ISAAC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43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ON OTER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9-5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39:3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9 - 50 m.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3 JORNADA, 07/05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RANZA-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