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0.2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6.9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18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ITOIZ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8.66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RRA SANTIAGO AU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73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AGUIR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6-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6:2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6 - 1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NEF-OLEIR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