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4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MIGUEZ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E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4298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IÑA VEL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905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TRIG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0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2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ORQUERA ORDOÑEZ   JUA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DOÑEZ NUNAN GONZALO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19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