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5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NTADA LORENZO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6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ENO REQUEIJO CAND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0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1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202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SO MEND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4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8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SANZ BOUZON FABIO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1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1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5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3.2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0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3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MUDEZ VAZQUEZ AMA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3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3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0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3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3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3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3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0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EZAS ESPADAS RU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2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7.1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7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7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66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IGUERO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4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1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6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7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7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7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ON PERE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7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1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7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1.3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4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61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QUIJADA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0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36: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0 - 20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EDREIRAS-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