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4079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IDO ROME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95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AMOR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8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4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PENA NOE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8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RODRIGU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9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0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ARCI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37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100 m. ESTILOS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