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2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7.5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0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IDO ROME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EREIRO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3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RODRIGUEZ BLANC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RODRIGU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AMOR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6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JA AG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 GARCIA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9.2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6.6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2.2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EG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FREIRE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AGAL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0.7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GAR SANTALLA CHRIST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3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AS TENREIRO ARANT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8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OMEZ MORAI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CHABE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OURO BLAN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0.7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NUÑ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0-4X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50:2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 - 4x2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