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1.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1.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7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1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6.1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6.6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0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5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4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4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1-4X50L-1.V01P.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0:29:2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4x5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