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9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N ROMERO CARID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AS BUC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84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GARCIA MªTER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8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 CASTRO GRIS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8-50M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2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