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21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4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MARTIN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RODRIGUEZ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04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VICENTE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0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CHETEUX MOLDES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EIMIL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794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LAS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78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ER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2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ÁLEZ  LOMB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3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89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3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3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51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4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73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DIZ 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6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IJOO GIL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3-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33:1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 - 100 m. ESPALDA MASCUL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