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472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18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CORUÑA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CORUÑ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0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35.49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78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GALAIC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LAIC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4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37.63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10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PABELLON ORENSE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ENS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0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38.85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67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LUB NATACION FERROL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FERR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8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41.98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51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LUB NATACION SANTIAGO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SANTI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6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43.7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78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GALAICO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LAIC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4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43.88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14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 MARINA FERROL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MARIN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2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45.29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67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FERROL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FERR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48.18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10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PABELLON ORENSE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ENS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50.3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18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CORUÑA 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CORUÑ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58.76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14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 MARINA FERROL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MARIN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06.33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51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SANTIAGO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SANTI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15.90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246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_PRUEBA.15-4X1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0:45:31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07/02/200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15 - 4x100 LIBRE MASCULINO ABSOLUTA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LIGA GALEGA CLUBES 1 XORNADA, 29/01/2005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A DESIGNAR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9/01/2005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