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10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ERNA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9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6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0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8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65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0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2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7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O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9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0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1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0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3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1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M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5.2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1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5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6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7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2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7.7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65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7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COST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0-2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1:3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 - 200 m. MARIPOSA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