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PEREZ ANDRE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COS CARREG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96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EIR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CAL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YAÑEZ TEIJEIRO RU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8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RODRIGUEZ BLAN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0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ARCI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3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OURO BLAN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9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RODRIGU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2-5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42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50 m. LIBRE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