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9170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UBIAL LALIN ALB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0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0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9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0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6688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QUEIJO PEREIRA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5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8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2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8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007749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CUREDO DIEZ MIRT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7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9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1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9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2204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AGRASAR MARÍ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7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0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2.6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0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89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ME ANTELO ARANTX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3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0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6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0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5182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RADAS BUCETA LA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6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7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1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5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1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9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EITEZ PORTO MYRIAM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3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2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8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2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974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VARELA RAQ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0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8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7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8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208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MEZ TABOADA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9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2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9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6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9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889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UREIRO FERREIROA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8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4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5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53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8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3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1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UBA KOSTER ESMERALD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8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0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53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3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3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81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RBALLO ALVAREZ PATRIC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7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0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54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4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4.9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6-2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45:12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6 - 200 m. ESTILOS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45:00Z</dcterms:created>
  <dc:creator>Jose Francisco</dc:creator>
  <dc:description/>
  <dc:language>en-US</dc:language>
  <cp:lastModifiedBy>Jose Francisco</cp:lastModifiedBy>
  <dcterms:modified xsi:type="dcterms:W3CDTF">2005-04-29T10:45:00Z</dcterms:modified>
  <cp:revision>2</cp:revision>
  <dc:subject/>
  <dc:title/>
</cp:coreProperties>
</file>