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0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 OTER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1.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58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UJILLO SOUTO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4.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70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CENTE ESCALONA MIR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9.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40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TISO FERNANDEZ TAM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0.5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20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AGRASAR MARÍ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5.7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239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VARELA TAM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8.0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20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TABOAD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9.4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15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USILLAS FERNANDEZ LUZ Mª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1.6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97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VAREL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6.9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N CILLERO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3.4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81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O ALVAREZ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3.6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42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PERON FERREIRA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5.0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42-400S-1.V01P.d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0:33:1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2 - 400 m.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I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I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