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70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AN CARAMES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5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ZQUEZ JOR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ONZAL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6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A.T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8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TUÑ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5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O DOMINGU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80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7-50B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39:2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7 - 50 m. BRAZA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