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2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9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7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3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3.3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2.9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2.9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6.8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8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6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3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3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7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3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7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5.7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3.1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3.1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5.9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2.8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5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4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4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3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3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4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6.4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8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8.8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5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37.5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8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4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4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9.6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9.6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1.1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41.1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5.8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55.8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5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MUEBLES C.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3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3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1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8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0.9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0.9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0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2.0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4.9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2.8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4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3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5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1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8.1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8.1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0.2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0.2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6.4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1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6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E NATACION 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8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4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4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4.0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4.0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4.9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4.9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7.2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07.2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7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MUEBLES C.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0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0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0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8.0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8.5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8.5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3.1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23.1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2.8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:52.8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2.8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4-4X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46:2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4 - 4x10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EDREIRAS-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