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INAL</w:t>
      </w:r>
    </w:p>
    <w:p>
      <w:pPr>
        <w:pStyle w:val="Normal"/>
        <w:tabs>
          <w:tab w:val="clear" w:pos="720"/>
          <w:tab w:val="center" w:pos="197" w:leader="none"/>
          <w:tab w:val="center" w:pos="602" w:leader="none"/>
          <w:tab w:val="center" w:pos="1258" w:leader="none"/>
          <w:tab w:val="center" w:pos="3086" w:leader="none"/>
          <w:tab w:val="center" w:pos="4705" w:leader="none"/>
          <w:tab w:val="center" w:pos="5349" w:leader="none"/>
          <w:tab w:val="center" w:pos="1053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eri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822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DRAYES GARCIA JENIF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0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0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7.7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1.7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1.8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4.06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29.06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47.21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29.0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1696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NDRES ACEBEDO IHA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2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4.2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3.83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9.5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2.4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8.6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29.13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46.66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29.1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53653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ZQUEZ GOMEZ LORE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FVLUGO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86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86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0.0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3.1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6.9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6.9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49.0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02.08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49.0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53653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ZQUEZ GOMEZ SILV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FVLUGO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1.0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1.0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1.0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9.97</w:t>
      </w:r>
    </w:p>
    <w:p>
      <w:pPr>
        <w:pStyle w:val="Normal"/>
        <w:tabs>
          <w:tab w:val="clear" w:pos="720"/>
          <w:tab w:val="left" w:pos="58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</w:p>
    <w:p>
      <w:pPr>
        <w:pStyle w:val="Normal"/>
        <w:tabs>
          <w:tab w:val="clear" w:pos="720"/>
          <w:tab w:val="left" w:pos="58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-1)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:04.4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6:04.40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:04.40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552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INEZ ARANGO CRISTI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.0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8.0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4.1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6.1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9.4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35.33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:08.7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09.35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:08.79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933649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FERNANDEZ MAR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0.1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.1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6.0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5.9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06.86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40.7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:12.3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05.49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:12.35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87969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DIR ALVAREZ LETIC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6.06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6.06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44.36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8.3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32.33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47.9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:00.4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28.14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:00.47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7950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OBREIRA OTERO SAND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7.0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7.0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42.6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5.6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34.6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52.0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:09.5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34.92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:09.54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9589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CHON RODRIGUEZ GUADALUP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BAIXA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19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RAIG MARIN ALEJAND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BAIXA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BAJ: BAJA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DES: DESCALIFIC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NP: NO PRESENT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RT: RETIRADO</w:t>
    </w:r>
  </w:p>
  <w:p>
    <w:pPr>
      <w:pStyle w:val="Normal"/>
      <w:tabs>
        <w:tab w:val="clear" w:pos="720"/>
        <w:tab w:val="left" w:pos="1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tabs>
        <w:tab w:val="clear" w:pos="720"/>
        <w:tab w:val="left" w:pos="10" w:leader="none"/>
        <w:tab w:val="left" w:pos="889" w:leader="none"/>
        <w:tab w:val="right" w:pos="5295" w:leader="none"/>
        <w:tab w:val="left" w:pos="5344" w:leader="none"/>
        <w:tab w:val="left" w:pos="6064" w:leader="none"/>
        <w:tab w:val="right" w:pos="110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SUMARIO.42-400S-1.V01P.rtf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6:05:37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4/05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889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889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SUMARIO DE 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42 - 400 m. ESTILOS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102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EGA - 3ª XORNADA, 21 DE MAYO DE 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MUNICIPAL-AS PONTES</w:t>
    </w:r>
  </w:p>
  <w:p>
    <w:pPr>
      <w:pStyle w:val="Normal"/>
      <w:tabs>
        <w:tab w:val="clear" w:pos="720"/>
        <w:tab w:val="left" w:pos="38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</w:p>
  <w:p>
    <w:pPr>
      <w:pStyle w:val="Normal"/>
      <w:tabs>
        <w:tab w:val="clear" w:pos="720"/>
        <w:tab w:val="left" w:pos="38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