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04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93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MOLIST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2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5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NAN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9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FERREIRO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8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2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ÑO BLANC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RRA SANTIAGO AU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6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8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ILLA NEBREDA CHE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3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QUERDEIRO CABARCOS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7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6-100B-1.V01P.d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1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