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44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8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7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CHON RODRIGUEZ GUADALUP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39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REYES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2: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50 m.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