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558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ES DIA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1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0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638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VICEN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3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2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6.8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2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8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GARCIA ANTONIO 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6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39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FERNANDEZ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5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5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7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6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9.9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07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NTES VICENTE GERM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7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8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1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1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CEVEDO IGLESIAS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1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9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1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8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7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9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2.2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5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5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3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3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8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4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9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0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1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6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6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3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2.7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8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2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51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1.5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2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0.9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2.5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9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30:5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9 - 200 m. MARIPOSA MASCUL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