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1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3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13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3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EBLA GONZALEZ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2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8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7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8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ONA PAMPIN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2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02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2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9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0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9.7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1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9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