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00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A OTERO MA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5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5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5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421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RENZO PEGO SU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1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3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3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3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14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LOPEZ PAU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0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2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7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7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7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590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CRESPO ESTEFA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1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8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6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8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MARIN CRIST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1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8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0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8744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RCELLAS GARCIA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2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2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0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2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20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GRASAR MARÍ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5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1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5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8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ANTELO ALB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5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5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7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2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18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RADAS BUCETA L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4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0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5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0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789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CEIRA SOLIÑO NERE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4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4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9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4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9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2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RBELLE MASEDA LU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3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0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24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0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24.2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318620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GONZALEZ I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18-4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3:50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18 - 400 m.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4:00Z</dcterms:created>
  <dc:creator>Jose Francisco</dc:creator>
  <dc:description/>
  <dc:language>en-US</dc:language>
  <cp:lastModifiedBy>Jose Francisco</cp:lastModifiedBy>
  <dcterms:modified xsi:type="dcterms:W3CDTF">2005-04-29T10:34:00Z</dcterms:modified>
  <cp:revision>2</cp:revision>
  <dc:subject/>
  <dc:title/>
</cp:coreProperties>
</file>