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2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4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MARINA FERRO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3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ABELLON ORENS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FERRO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8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ABELLON ORENS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MARINA FERRO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47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-4X5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35:0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 - 4x50 ESTILOS FEMEN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