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82869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AMA MARTINEZ GUSTAV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8.3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8.3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8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26655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OBELLE GONZALEZ IV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8.7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8.7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8.7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399754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ELO RAMOS LEVI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0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5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0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4265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AFUENTE PEREZ IGNAC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0.6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6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0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37625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OMEZ MOREIRA RUBE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0.9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9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0.9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557105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ESTEFANELL UCHA NICOLA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1.0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0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1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42158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HAMIZO AGUADO JAVIER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1.5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5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1.5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740436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LLE FACAL TELM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1.5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5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1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49263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ENDEZ RODRIGUEZ JORG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2.1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1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2.1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48772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OJO ROMERO JAVIER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3.4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4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3.4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48291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ÑESTRO MARTINEZ JAVIER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4.3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3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4.3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88151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GARCIA MIG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4.8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8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4.8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BAJ: BAJA</w:t>
    </w:r>
  </w:p>
  <w:p>
    <w:pPr>
      <w:pStyle w:val="Normal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19-50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2:34:50</w:t>
    </w:r>
    <w:r>
      <w:rPr/>
      <w:tab/>
    </w:r>
    <w:r>
      <w:rPr>
        <w:rFonts w:cs="Arial" w:ascii="Arial" w:hAnsi="Arial"/>
        <w:sz w:val="16"/>
        <w:szCs w:val="16"/>
      </w:rPr>
      <w:t>29/04/2005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19 - 50 m. ESPALDA MASCUL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LIGA GALEGA - 2 XORNADA, 23/04/05</w:t>
    </w:r>
    <w:r>
      <w:rPr/>
      <w:tab/>
    </w:r>
    <w:r>
      <w:rPr>
        <w:rFonts w:cs="Arial" w:ascii="Arial" w:hAnsi="Arial"/>
        <w:b/>
        <w:sz w:val="18"/>
        <w:szCs w:val="18"/>
      </w:rPr>
      <w:t>XOVE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23/04/2005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0:35:00Z</dcterms:created>
  <dc:creator>Jose Francisco</dc:creator>
  <dc:description/>
  <dc:language>en-US</dc:language>
  <cp:lastModifiedBy>Jose Francisco</cp:lastModifiedBy>
  <dcterms:modified xsi:type="dcterms:W3CDTF">2005-04-29T10:35:00Z</dcterms:modified>
  <cp:revision>2</cp:revision>
  <dc:subject/>
  <dc:title/>
</cp:coreProperties>
</file>