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8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4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3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1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4.8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04.44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4.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7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0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0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9.0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9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15.4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9.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04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MIGUEZ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4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9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2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1.7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5.1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23.9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5.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19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GAND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4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42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0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:00.9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0.9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X28670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FA RIVERA RONAR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5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53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3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:13.0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3.0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4298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UIÑA VELA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8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8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0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8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0.8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6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41.9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6.8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41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NDIÑO CORTIZO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9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9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8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2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9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1.3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50.8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1.3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EY KELT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2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0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3.5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4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00.8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4.9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74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GO CASTRO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2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1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1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9.8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6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55.3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6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DA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9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9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3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2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7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7.4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58.2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7.4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ARENT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7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2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4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9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8.4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57.9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8.4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25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ORQUERA ORDOÑEZ   JUAN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17-400L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23:5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7 - 4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