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-4X5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32:5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 - 4x50 ESTILOS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DESIG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