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076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.N. RIVEIR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RIVEIRA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0,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1.56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1.56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06.30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4.74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19.32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19.32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3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:25.59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:25.59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4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4:38.79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:38.79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5:43.49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:43.49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6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6:53.75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6:53.75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7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7:58.13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7:58.13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8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9:06.18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9:06.18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9:06.1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085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.N. LALIN 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LALIN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4,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2.23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2.23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07.71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5.48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19.70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19.7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3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:28.42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:28.42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4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4:43.15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:43.15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5:49.54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:49.54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6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7:00.13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7:00.13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7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8:06.15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8:06.15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8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9:16.40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9:16.40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9:16.4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0071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R.C.N. VIGO 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RCNVIGO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0,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1.47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1.47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05.42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3.95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15.52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15.52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3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:23.82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:23.82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4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4:36.68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:36.68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5:43.75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:43.75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6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6:57.08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6:57.08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7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8:06.30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8:06.3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8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9:18.78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9:18.78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9:18.7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0617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F.N. CARBALLO 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8,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1.66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1.66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05.94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4.28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18.95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18.95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3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:25.81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:25.81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4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4:40.41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:40.41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5:49.33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:49.33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6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7:03.59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7:03.59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7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8:10.73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8:10.73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8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9:20.71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9:20.71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9:20.7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031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LUB NATACION PONTEVEDRA 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V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6,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2.17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2.17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08.32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6.15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29.08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29.08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3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:28.86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:28.86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4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4:43.24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:43.24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5:53.44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:53.44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6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7:07.54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7:07.54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7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8:15.08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8:15.08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8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9:29.43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9:29.43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9:29.4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6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062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.N. XOVE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.XOVE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4,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4.64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4.64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19.97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5.33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25.90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25.9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3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:36.44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:36.44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4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4:53.92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:53.92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6:06.51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6:06.51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6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7:26.55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7:26.55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7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8:31.29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8:31.29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8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9:41.00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9:41.00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9:41.0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7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0617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F.N. CARBALLO B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2,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4.52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4.52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12.53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8.01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26.10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26.1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3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:35.50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:35.5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4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4:47.93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:47.93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5:57.58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:57.58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6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7:12.78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7:12.78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7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8:26.71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8:26.71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8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9:44.65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9:44.65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9:44.6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076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. N. RIVEIRA B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RIVEIRA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,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4.41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4.41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12.35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7.94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27.67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27.67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3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:36.83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:36.83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4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4:51.38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:51.38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6:03.91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6:03.91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6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7:20.00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7:20.0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7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8:32.45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8:32.45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8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9:48.91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9:48.91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9:48.9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085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.N. LALIN B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LALIN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,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5.31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5.31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13.88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8.57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34.15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34.15</w:t>
      </w:r>
    </w:p>
    <w:p>
      <w:pPr>
        <w:pStyle w:val="Normal"/>
        <w:tabs>
          <w:tab w:val="clear" w:pos="720"/>
          <w:tab w:val="left" w:pos="233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30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4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5:07.98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:07.98</w:t>
      </w:r>
    </w:p>
    <w:p>
      <w:pPr>
        <w:pStyle w:val="Normal"/>
        <w:tabs>
          <w:tab w:val="clear" w:pos="720"/>
          <w:tab w:val="left" w:pos="233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6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7:34.76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7:34.76</w:t>
      </w:r>
    </w:p>
    <w:p>
      <w:pPr>
        <w:pStyle w:val="Normal"/>
        <w:tabs>
          <w:tab w:val="clear" w:pos="720"/>
          <w:tab w:val="left" w:pos="233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70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8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9:55.97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9:55.97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9:55.9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031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.N. PONTEVEDRA B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V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6,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4.64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4.64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12.45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7.81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24.64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24.64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3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:37.04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:37.04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4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4:51.25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:51.25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6:05.09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6:05.09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6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7:30.88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7:30.88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7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8:43.67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8:43.67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8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0:03.67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0:03.6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:03.6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0071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R.C.N. VIGO B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RCNVIGO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,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4.92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4.92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13.20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8.28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26.42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26.42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3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:39.83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:39.83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4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4:58.98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:58.98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6:14.07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6:14.07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6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7:34.81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7:34.81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7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8:49.40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8:49.4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8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0:10.50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0:10.5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:10.5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062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.N. XOVE B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.XOVE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,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6.10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6.1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18.21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2.11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43.02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43.02</w:t>
      </w:r>
    </w:p>
    <w:p>
      <w:pPr>
        <w:pStyle w:val="Normal"/>
        <w:tabs>
          <w:tab w:val="clear" w:pos="720"/>
          <w:tab w:val="left" w:pos="233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30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4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5:42.85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:42.85</w:t>
      </w:r>
    </w:p>
    <w:p>
      <w:pPr>
        <w:pStyle w:val="Normal"/>
        <w:tabs>
          <w:tab w:val="clear" w:pos="720"/>
          <w:tab w:val="left" w:pos="233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6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8:21.52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8:21.52</w:t>
      </w:r>
    </w:p>
    <w:p>
      <w:pPr>
        <w:pStyle w:val="Normal"/>
        <w:tabs>
          <w:tab w:val="clear" w:pos="720"/>
          <w:tab w:val="left" w:pos="233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70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8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0:55.27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0:55.2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:55.2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20"/>
        <w:tab w:val="left" w:pos="41" w:leader="none"/>
      </w:tabs>
      <w:rPr/>
    </w:pPr>
    <w:r>
      <w:rPr/>
      <w:tab/>
    </w:r>
    <w:r>
      <w:rPr>
        <w:rFonts w:cs="Arial Narrow" w:ascii="Arial Narrow" w:hAnsi="Arial Narrow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rPr/>
    </w:pPr>
    <w:r>
      <w:rPr/>
      <w:tab/>
    </w:r>
    <w:r>
      <w:rPr>
        <w:rFonts w:cs="Arial Narrow" w:ascii="Arial Narrow" w:hAnsi="Arial Narrow"/>
        <w:sz w:val="14"/>
        <w:szCs w:val="14"/>
      </w:rPr>
      <w:t>NP: NO PRESENTADO</w:t>
    </w:r>
  </w:p>
  <w:p>
    <w:pPr>
      <w:pStyle w:val="Normal"/>
      <w:tabs>
        <w:tab w:val="clear" w:pos="720"/>
        <w:tab w:val="left" w:pos="41" w:leader="none"/>
      </w:tabs>
      <w:rPr/>
    </w:pPr>
    <w:r>
      <w:rPr/>
      <w:tab/>
    </w:r>
    <w:r>
      <w:rPr>
        <w:rFonts w:cs="Arial Narrow" w:ascii="Arial Narrow" w:hAnsi="Arial Narrow"/>
        <w:sz w:val="14"/>
        <w:szCs w:val="14"/>
      </w:rPr>
      <w:t>DES: DESCALIFICADO</w:t>
    </w:r>
  </w:p>
  <w:p>
    <w:pPr>
      <w:pStyle w:val="Normal"/>
      <w:tabs>
        <w:tab w:val="clear" w:pos="720"/>
        <w:tab w:val="left" w:pos="41" w:leader="none"/>
      </w:tabs>
      <w:rPr/>
    </w:pPr>
    <w:r>
      <w:rPr/>
      <w:tab/>
    </w:r>
    <w:r>
      <w:rPr>
        <w:rFonts w:cs="Arial Narrow" w:ascii="Arial Narrow" w:hAnsi="Arial Narrow"/>
        <w:sz w:val="14"/>
        <w:szCs w:val="14"/>
      </w:rPr>
      <w:t>BAJ: BAJA</w:t>
    </w:r>
  </w:p>
  <w:p>
    <w:pPr>
      <w:pStyle w:val="Normal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11" w:leader="none"/>
      </w:tabs>
      <w:rPr/>
    </w:pPr>
    <w:r>
      <w:rPr/>
      <w:tab/>
    </w:r>
    <w:r>
      <w:rPr/>
      <w:drawing>
        <wp:inline distT="0" distB="0" distL="0" distR="0">
          <wp:extent cx="561975" cy="381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rPr/>
    </w:pPr>
    <w:r>
      <w:rPr/>
      <w:tab/>
    </w:r>
    <w:r>
      <w:rPr>
        <w:rFonts w:cs="Arial" w:ascii="Arial" w:hAnsi="Arial"/>
        <w:sz w:val="16"/>
        <w:szCs w:val="16"/>
      </w:rPr>
      <w:t>SW.RESULTADOS_PRUEBA.30-4X2</w:t>
    </w:r>
    <w:r>
      <w:rPr/>
      <w:tab/>
    </w:r>
    <w:r>
      <w:rPr>
        <w:rFonts w:cs="Arial" w:ascii="Arial" w:hAnsi="Arial"/>
        <w:sz w:val="16"/>
        <w:szCs w:val="16"/>
      </w:rPr>
      <w:t>Información correcta a</w:t>
    </w:r>
    <w:r>
      <w:rPr/>
      <w:tab/>
    </w:r>
    <w:r>
      <w:rPr>
        <w:rFonts w:cs="Arial" w:ascii="Arial" w:hAnsi="Arial"/>
        <w:sz w:val="16"/>
        <w:szCs w:val="16"/>
      </w:rPr>
      <w:t>12:48:48</w:t>
    </w:r>
    <w:r>
      <w:rPr/>
      <w:tab/>
    </w:r>
    <w:r>
      <w:rPr>
        <w:rFonts w:cs="Arial" w:ascii="Arial" w:hAnsi="Arial"/>
        <w:sz w:val="16"/>
        <w:szCs w:val="16"/>
      </w:rPr>
      <w:t>29/04/2005</w:t>
    </w:r>
    <w:r>
      <w:rPr/>
      <w:tab/>
    </w:r>
    <w:r>
      <w:rPr>
        <w:rFonts w:cs="Arial" w:ascii="Arial" w:hAnsi="Arial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rPr/>
    </w:pPr>
    <w:r>
      <w:rPr/>
      <w:tab/>
    </w:r>
    <w:r>
      <w:rPr>
        <w:rFonts w:cs="Arial" w:ascii="Arial" w:hAnsi="Arial"/>
        <w:sz w:val="16"/>
        <w:szCs w:val="16"/>
      </w:rPr>
      <w:t>Sistemas de Información,  MSL Software - www.msl.es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30 - 4x200 LIBRE FEMENINO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LIGA GALEGA - 2 XORNADA, 23/04/05</w:t>
    </w:r>
    <w:r>
      <w:rPr/>
      <w:tab/>
    </w:r>
    <w:r>
      <w:rPr>
        <w:rFonts w:cs="Arial" w:ascii="Arial" w:hAnsi="Arial"/>
        <w:b/>
        <w:sz w:val="18"/>
        <w:szCs w:val="18"/>
      </w:rPr>
      <w:t>XOVE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rPr/>
    </w:pPr>
    <w:r>
      <w:rPr/>
      <w:tab/>
    </w:r>
    <w:r>
      <w:rPr>
        <w:rFonts w:cs="Arial" w:ascii="Arial" w:hAnsi="Arial"/>
        <w:sz w:val="18"/>
        <w:szCs w:val="18"/>
      </w:rPr>
      <w:t>Datos técnicos: Piscina de 25 m., Cronometraje Manual</w:t>
    </w:r>
    <w:r>
      <w:rPr/>
      <w:tab/>
    </w:r>
    <w:r>
      <w:rPr>
        <w:rFonts w:cs="Arial" w:ascii="Arial" w:hAnsi="Arial"/>
        <w:b/>
        <w:sz w:val="18"/>
        <w:szCs w:val="18"/>
      </w:rPr>
      <w:t>23/04/2005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0:49:00Z</dcterms:created>
  <dc:creator>Jose Francisco</dc:creator>
  <dc:description/>
  <dc:language>en-US</dc:language>
  <cp:lastModifiedBy>Jose Francisco</cp:lastModifiedBy>
  <dcterms:modified xsi:type="dcterms:W3CDTF">2005-04-29T10:49:00Z</dcterms:modified>
  <cp:revision>2</cp:revision>
  <dc:subject/>
  <dc:title/>
</cp:coreProperties>
</file>