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1584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IÑO MAQUIEIRA NE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8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958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UREIRO AMOR BEL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5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587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SAS PEREZ SAN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9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30440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O REY L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0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1563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NEDA BERNARDEZ MONIC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5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8960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REMESEIRO VANES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3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40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SOTO PATRI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5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6163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TO RIVERA BEL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8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29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COS CARRAGAL IN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4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69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NAS REY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5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893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TERO RODRIGUEZ CHABEL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0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748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VAS TENREIRO ARANTZ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2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20-50E.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9:42:48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6/04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0 - 50 m. ESPALDA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- 2 XORNADA (DIV. HONOR), 23/04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ELVIÑA - A CORUÑA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Electrónico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3/04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