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80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URROS MATA NOE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5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59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ERMIDA RODRIGUEZ BLANC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5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03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UL PEGO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0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214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IRA VARELA UX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2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553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PEREIRO GARCI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3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6110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AS GARCIA UX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8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15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NA PATR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1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516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BALLOS SEGADE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5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69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BA MARTINEZ IRE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9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3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MERO VILADONIGA GA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5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498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COUTO CAROL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6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29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COS CARRAGAL IN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8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2-100M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9:44:1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4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 - 100 m. MARIPOS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2 XORNADA (DIV. HONOR), 23/04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ELVIÑA - 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Electrónico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3/04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