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5802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MARTINEZ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:00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:00.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1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5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4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1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5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11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29323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RION SANPEDRO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2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6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4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4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7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14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838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VILLAR F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1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7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5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7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9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17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000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 BERMUDEZ GABR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2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6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4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8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1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18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945118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ODRIGUEZ NESTO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0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7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25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4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5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94526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RIETTO GARCIA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1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7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25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4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5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239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VARELA PABLO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9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5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28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8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8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291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ÑESTRO MARTINEZ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3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7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29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5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9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29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PEREIRAS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3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8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0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6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0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2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UGALLO MARTINEZ BRU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2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8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1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9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1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09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DERON BUSTILL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4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9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4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9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4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ESTEVEZ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7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1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3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6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3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17-40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31:04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17 - 400 m. LIBRE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33:00Z</dcterms:created>
  <dc:creator>Jose Francisco</dc:creator>
  <dc:description/>
  <dc:language>en-US</dc:language>
  <cp:lastModifiedBy>Jose Francisco</cp:lastModifiedBy>
  <dcterms:modified xsi:type="dcterms:W3CDTF">2005-04-29T10:33:00Z</dcterms:modified>
  <cp:revision>2</cp:revision>
  <dc:subject/>
  <dc:title/>
</cp:coreProperties>
</file>