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38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ERMUD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N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6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7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EO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2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9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5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4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3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5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FERNANDEZ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LLO MARTIN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3-200L-1.V01P.doc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0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2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