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09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MUDEZ VAZQ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5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E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ARADA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7741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6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4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RTINE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37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AL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6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EDREIRAS-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