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691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STA GARCIA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9.0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12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DOMINGUEZ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2.0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653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 CID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3.2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39053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VON GUTIERREZ EUGE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4.8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59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ELA ALVAREZ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5.2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22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BUYO BRU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6.5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881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DE LAGOA 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6.5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4477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LAGO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6.6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9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LVO RODRIGUEZ GABR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2.3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424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STA  PEDREIRA JOAQU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0.6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569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GESTAL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6.85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34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ELAO VIEITES MART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9-200M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0:40:3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7/02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9 - 200 m. MARIPOSA MASCULINO ABSOLUTA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CLUBES 1 XORNADA, 29/0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DESIGNAR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/01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