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3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9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3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3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87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SOLA DIAZ EMI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7-5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8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