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17 - 400 m. LIBRE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01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ILVA GUIADANES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7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3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0.79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29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695584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RES DIAZ FRANCISC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6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2.20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31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877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UÑEZ FERNAND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0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6.6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37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6380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URIZ VICENT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5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5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7.65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44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6380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URIZ HUM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2.23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3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1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LLAS GOMEZ MART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7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6.79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8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54927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ÁLEZ  LOMB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9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6.73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00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2899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BARCOS ALVARIÑO SAM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5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9.39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0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254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C ENTE RODRÍGUEZ ÓSC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7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6.12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5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87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 SOLA DIAZ EMIL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8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1.15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6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32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IGOSA LAGO ALEJAN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5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8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6.09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3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51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Z SOBREIRA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7.40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21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49.38</w:t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38.1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18 - 400 m. LIBRE FEMEN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41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MBO LOPEZ BEL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6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3.4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46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696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2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0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4.7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3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452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MERO TENREIRO CAR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2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5.62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7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47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ARIAS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3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1.18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06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20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 LORES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44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9.50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08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913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LDONEDO SUÁREZ AL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1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4.87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6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96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EA DIAZ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5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5.3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9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49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RTELA VICENTE MARÍ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5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7.88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3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5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ARANGO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20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6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8.81</w:t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25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933649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FERNANDEZ MART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SPONTE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6.61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6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2:38.16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5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46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Z SOBREIR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9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1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57.19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:07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95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BREIRA OTERO SAND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2.09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30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:12.76</w:t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:34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19 - 50 m. ESPALDA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21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RIAS GARCIA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9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5317497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ADILLA PUENTES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BAIXAS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04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CENTE VICENTE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6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ANCHEZ EIMIL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96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REY ELLIOT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40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CELOS GATO ALEXANDR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78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PEREZ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54907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ONTES VICENTE GERM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624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IJOO GIL BRA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3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RIDO CASTAÑAL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43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ON OTERO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6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BALLO BLANCO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1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63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DINA GIL RO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0 - 50 m. ESPALDA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343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OVAS CARBALLO REBE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59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LAR LORENZO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76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LDONEDO SUÁREZ ÁGUE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572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RADO GARCIA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599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O RAMILO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6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69545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RBALLEIRA VEIGA RAQ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TNARON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7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982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STRO RODRÍGUEZ  L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313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BARCOS BARR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453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EIRA CERVERA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20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 LORES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02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HAMADOIRA DOMINGUEZ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1930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ACUÑA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9.7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3239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EITEZ REYES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1 - 100 m. MARIPOSA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391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FERNANDEZ HE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1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80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LAR GARCIA ANTONIO M.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9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10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CEVEDO IGLESIAS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0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3323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IETO PENABAD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79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4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54337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OURO PLATERO  IVAN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62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712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IL RODRIGU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8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7971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DIR ALVAREZ 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77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3588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IAZ RAMUDO JU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93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1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3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O RAMILO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3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9.2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54918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LOMBA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21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EOANE VEIGA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405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LOPEZ BORJ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2 - 100 m. MARIPOSA FEMEN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100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PERNAS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8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42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ALVAREZ YOLAN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51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5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SADA DURAN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43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8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669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ORTELA LOMBA AN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ODESAL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59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9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653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GOMEZ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35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873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URIZ OLG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87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1930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ACUÑA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1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1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3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ANDIN GALLEGO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25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3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1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ANDO VICENTE ILE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65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9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453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EIRA CERVERA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fr-FR"/>
        </w:rPr>
        <w:t>50</w:t>
      </w: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42.02</w:t>
        <w:tab/>
        <w:tab/>
        <w:tab/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3,0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1:30.0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991118198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CRAIG MARIN ALEJANDRA</w:t>
      </w: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1990</w:t>
      </w: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RBAIXAS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0,0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46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Z SOBREIR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65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GOMEZ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274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ULIAS COSTA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3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CHA MUTILBA AMAN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572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RADO GARCIA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3 - 200 m. BRAZA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88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SIERRA ALFONS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5.98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19.07</w:t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45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7949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ALVAREZ VILAS IAG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BAIXAS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7.19</w:t>
      </w: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9.62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7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1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OSA FERNANDEZ BRA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4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1.0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7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26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UTULLO RODRIGU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7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4.00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5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254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C ENTE RODRÍGUEZ ÓSC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9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4.11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5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44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GALDO SAU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0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4.69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6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6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BALLO BLANCO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0.4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8.90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2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17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FERREIRO JU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3.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4.45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9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784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ALVAREZ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4.34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5.97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25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6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ÍNEZ LOMBA JORG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5.3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0.39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33.1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466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RO FERREIRO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0779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EBAN VILLA FABIÁ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4 - 200 m. BRAZA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40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IMIL REY BEATRI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7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3.10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9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3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LO PENA DANI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1.9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28.11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6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49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RTELA VICENTE MARÍ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2.27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:30.1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6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313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BARCOS BARR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8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0.02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0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880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VERA CASTR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2.4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0.2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0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572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RADO GARCIA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3.7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3.45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6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39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CHA MUTILB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46.3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7.3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23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7954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MALLO AROSA ADRI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5.1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7.69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28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80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Z CASAIS LI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5.1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39.01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47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982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STRO RODRÍGUEZ  L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7.9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4.34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48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971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EBAN VILL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7.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47.82</w:t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58.3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439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MENDE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41549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GALDO OLAY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81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ITOULA ALONSO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391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USI ASENJO AGU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52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IMARRAS GONZALEZ BARB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5 - 200 m. ESTIL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59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PICO RODRIGUEZ ALEJAN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55</w:t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8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6380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MAURIZ VICENT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22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3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41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MBO LOPEZ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2.30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4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794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VAREZ VILAS 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22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7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26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UTULLO RODRIGU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32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3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40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CELOS GATO ALEXANDR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3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4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54907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ONTES VICENTE GERM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1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6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RADO GONZÁLEZ JORG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07</w:t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8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43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ON OTERO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2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7620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ENES BREOGAN ARTU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3.0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9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2899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BARCOS ALVARIÑO SAM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6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0.4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433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URO PLATERO  IV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044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CHETEUX MOLDES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466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RO FERREIRO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6 - 200 m. ESTILO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696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3.35</w:t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5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35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690760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LDONEDO SUÁREZ ÁGUED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ODESAL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47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5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42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ALVAREZ YOLAN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50</w:t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1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4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BALLEIRA VEIG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8.4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2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65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GOMEZ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59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4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5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ARANGO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37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4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913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LDONEDO SUÁREZ AL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7.7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5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39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CHA MUTILB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3.31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4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1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RAIG MARIN ALEJAND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9.74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8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796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DIR ALVAR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8.30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25.0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71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REIJO LOPEZ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8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IZOSO AMARELO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439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MENDE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958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CHON RODRIGUEZ GUADALUP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7 - 50 m. LIBRES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494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VILLASANTE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49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DILLA PUENTES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54918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LOMBA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96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REY ELLIOT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  <w:tab/>
        <w:tab/>
        <w:tab/>
        <w:tab/>
        <w:tab/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7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355215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EOANE VEIGA CARL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FVLUGO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87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 SOLA DIAZ EMIL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73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CASAL SANT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624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IJOO GIL BRA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154927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ÁLEZ  LOMB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3588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IAZ RAMUDO JU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  <w:tab/>
        <w:tab/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5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383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DASPENAS OSC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630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DINA GIL RO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8 - 100 m. LIBRES FEMEN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s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127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AZARO GUERRERO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3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5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SADA DURAN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21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249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VAREZ COSTAS MARI PA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4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6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RTELA LOMB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7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44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GARCIA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4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47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ARIAS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0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439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MENDE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1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53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LO PENA DANI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0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80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Z CASAIS LI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48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1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ANDO VICENTE ILE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25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65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GOMEZ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66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7954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MALLO AROSA ADRI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1.11</w:t>
        <w:tab/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6.0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3239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EITEZ REYES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41549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GALDO OLAY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9090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3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CHA MUTILBA AMAN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  <w:t>29 – 4X200 m. LIBRES MASCULIN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FLUVIAL DE LUG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:32.5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RIAS GARCIA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00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8.77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2.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ZQUEZ VILLASANTE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11.4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UÑEZ FERNAND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:22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RES DIAZ FRANCISC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8:32.56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.D. NAUT. DE NARON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:57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8.5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9.62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05.6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IÑEIRO SIERRA ALFONS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25.6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OPICO RODRIGUEZ ALEJAN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:40.6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MAURIZ VICENT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8:57.86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 FLUVIAL DE LUG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:11.5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MBO LOPEZ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0.2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4.36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4.3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ZQUEZ PEREZ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7.9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RO FERREIRO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6:57.3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EOANE VEIGA CARL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11.53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RIAS BAIXAS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:21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LLAR GARCIA ANTONIO M.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6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38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8.3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IL RODRIGU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7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E SOLA DIAZ EMIL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13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ILVA GUIADANES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21.79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.D. NAUT. DE NARON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:32.7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CIA REY ELLIOT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64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6.52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8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REZ MAURIZ HUM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38.2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NOSA FERNANDEZ BRA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04.5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LANCO LOPEZ BORJ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32.71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44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 TENIS CODES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DESAL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:48.5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LOMBA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9.4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2.99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3.1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NTES VICENTE GERM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5.6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ÁLEZ  LOMB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  <w:tab/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13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VICENTE PEREIRA OSCAR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7</w:t>
      </w:r>
      <w:r>
        <w:rPr/>
        <w:tab/>
        <w:tab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:48.56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4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AS PONTES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:00.5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ELLAS PEREIRA ALEJAN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1.3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7.93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6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EON OTERO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5.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RIETO PENABAD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33.4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FERNANDEZ GALDO SAU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91</w:t>
      </w:r>
      <w:r>
        <w:rPr/>
        <w:tab/>
        <w:tab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0:00.53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AREAS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:13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DRIGUEZ CASAL SANT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1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57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2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IJOO GIL BRA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03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RRIDO CASTAÑAL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43.6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LDIR ALVAREZ 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13.76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AREAS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:16.6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IGOSA LAGO ALEJAND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4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2.40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2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RDO RAMILO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05.7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Z SOBREIRA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45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SOUTULLO RODRIGUEZ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16.69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4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AS PONTES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:39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BARCOS ALVARIÑO SAM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4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78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5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IAZ RAMUDO JU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15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O BLANCO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58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DASPENAS OSC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lang w:val="fr-FR"/>
        </w:rPr>
        <w:tab/>
        <w:tab/>
      </w:r>
      <w:r>
        <w:rPr>
          <w:rFonts w:cs="Arial Narrow" w:ascii="Arial Narrow" w:hAnsi="Arial Narrow"/>
          <w:sz w:val="12"/>
          <w:szCs w:val="12"/>
          <w:lang w:val="fr-FR"/>
        </w:rPr>
        <w:t>800</w:t>
      </w: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10:39.79</w:t>
      </w:r>
    </w:p>
    <w:p>
      <w:pPr>
        <w:pStyle w:val="Normal"/>
        <w:rPr>
          <w:rFonts w:ascii="Arial Narrow" w:hAnsi="Arial Narrow" w:cs="Arial Narrow"/>
          <w:sz w:val="16"/>
          <w:szCs w:val="16"/>
          <w:lang w:val="fr-FR"/>
        </w:rPr>
      </w:pPr>
      <w:r>
        <w:rPr>
          <w:rFonts w:cs="Arial Narrow" w:ascii="Arial Narrow" w:hAnsi="Arial Narrow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00445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C. TENIS CODES B</w:t>
      </w: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CODESAL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0,0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DES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ORADO GONZÁLEZ JORG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ÍNEZ LOMBA JORG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ICENTE VICENTE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CEVEDO IGLESIAS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00765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C.N. RIAS BAIXAS B</w:t>
      </w: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RBAIXAS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0,0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fr-FR"/>
        </w:rPr>
      </w:pPr>
      <w:r>
        <w:rPr>
          <w:rFonts w:cs="Arial Narrow" w:ascii="Arial Narrow" w:hAnsi="Arial Narrow"/>
          <w:b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fr-FR"/>
        </w:rPr>
      </w:pPr>
      <w:r>
        <w:rPr>
          <w:rFonts w:cs="Arial" w:ascii="Arial" w:hAnsi="Arial"/>
          <w:b/>
          <w:sz w:val="18"/>
          <w:szCs w:val="18"/>
          <w:u w:val="single"/>
          <w:lang w:val="fr-FR"/>
        </w:rPr>
        <w:t>30 – 4X200 m. LIBRES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u w:val="single"/>
          <w:lang w:val="fr-FR"/>
        </w:rPr>
      </w:pPr>
      <w:r>
        <w:rPr>
          <w:rFonts w:cs="Arial" w:ascii="Arial" w:hAnsi="Arial"/>
          <w:b/>
          <w:sz w:val="18"/>
          <w:szCs w:val="18"/>
          <w:u w:val="single"/>
          <w:lang w:val="fr-FR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ts.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472" w:leader="none"/>
          <w:tab w:val="center" w:pos="8912" w:leader="none"/>
          <w:tab w:val="center" w:pos="10100" w:leader="none"/>
        </w:tabs>
        <w:rPr>
          <w:rFonts w:ascii="Arial Narrow" w:hAnsi="Arial Narrow" w:cs="Arial Narrow"/>
          <w:b/>
          <w:b/>
          <w:sz w:val="18"/>
          <w:szCs w:val="18"/>
          <w:lang w:val="es-ES"/>
        </w:rPr>
      </w:pPr>
      <w:r>
        <w:rPr>
          <w:rFonts w:cs="Arial Narrow" w:ascii="Arial Narrow" w:hAnsi="Arial Narrow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GRUPACION DEPORTIVA NAUTIC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:45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TOIMIL REY BEATRI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1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9.79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3.2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AZARO GUERRERO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48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12.8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REIRE ALLEGUE ALE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:45.12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LUB FLUVIAL DE LUGO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:50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MBO LOPEZ BEL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2.88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08.19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19.1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ZQUEZ GOMEZ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2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DORADO GARCIA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26.4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OMERO TENREIRO CAR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  <w:tab/>
        <w:tab/>
      </w:r>
      <w:r>
        <w:rPr>
          <w:lang w:val="fr-FR"/>
        </w:rPr>
        <w:tab/>
      </w:r>
      <w:r>
        <w:rPr>
          <w:rFonts w:cs="Arial Narrow" w:ascii="Arial Narrow" w:hAnsi="Arial Narrow"/>
          <w:sz w:val="12"/>
          <w:szCs w:val="12"/>
          <w:lang w:val="fr-FR"/>
        </w:rPr>
        <w:t>800</w:t>
      </w: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9:50.27</w:t>
      </w:r>
    </w:p>
    <w:p>
      <w:pPr>
        <w:pStyle w:val="Normal"/>
        <w:rPr>
          <w:rFonts w:ascii="Arial Narrow" w:hAnsi="Arial Narrow" w:cs="Arial Narrow"/>
          <w:sz w:val="16"/>
          <w:szCs w:val="16"/>
          <w:lang w:val="fr-FR"/>
        </w:rPr>
      </w:pPr>
      <w:r>
        <w:rPr>
          <w:rFonts w:cs="Arial Narrow" w:ascii="Arial Narrow" w:hAnsi="Arial Narrow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3</w:t>
      </w: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00445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C. TENIS CODES A</w:t>
      </w: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fr-FR"/>
        </w:rPr>
        <w:t>CODESAL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20,0</w:t>
      </w:r>
      <w:r>
        <w:rPr>
          <w:lang w:val="fr-FR"/>
        </w:rPr>
        <w:tab/>
      </w:r>
      <w:r>
        <w:rPr>
          <w:rFonts w:cs="Arial Narrow" w:ascii="Arial Narrow" w:hAnsi="Arial Narrow"/>
          <w:b/>
          <w:sz w:val="16"/>
          <w:szCs w:val="16"/>
          <w:lang w:val="fr-FR"/>
        </w:rPr>
        <w:t>10:10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fr-FR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ALDONEDO SUÁREZ AL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3.7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05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2.1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ELA LOMB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03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ELA VICENTE MARÍ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39.6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BALDONEDO SUÁREZ ÁGUE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10.01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right" w:pos="5982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5982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4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AS PONTES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:11.9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LO PENA DANI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3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16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4.2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EZ ARANGO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12.6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FERNANDEZ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47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SADA DURAN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  <w:tab/>
        <w:tab/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11.99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3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 FLUVIAL DE LUG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:15.6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REIJO LOPEZ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4.37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1.15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27.6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VAZQUEZ GOMEZ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:58.5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>
          <w:rFonts w:ascii="Arial Narrow" w:hAnsi="Arial Narrow" w:cs="Arial Narrow"/>
          <w:sz w:val="16"/>
          <w:szCs w:val="16"/>
          <w:lang w:val="es-ES"/>
        </w:rPr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IÑEIRO MENDE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7:34.7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EIRA CERVERA M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  <w:tab/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8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0:15.60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63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GRUPACION DEPORTIVA NAUTICO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:27.9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OPEZ RODRIGUEZ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05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5.42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6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FERNANDEZ PERNAS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5:08.9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ODRIGUEZ ROMERO LAURA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9</w:t>
      </w:r>
      <w:r>
        <w:rPr/>
        <w:tab/>
        <w:tab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51.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IÑEIRO GARCIA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27.97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6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RIAS BAIXAS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:30.9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NZALEZ ARIAS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5.69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4.45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2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Z CASAIS LI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19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RAIG MARIN ALEJAND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8:04.0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ARTIN LORES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30.97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AREAS 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:39.4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ALVAREZ COSTAS MARI PAZ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34.65</w:t>
      </w: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3.80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38.1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RDO RAMILO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19.9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LANDIN GALLEGO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  <w:tab/>
        <w:tab/>
      </w:r>
      <w:r>
        <w:rPr/>
        <w:tab/>
      </w:r>
      <w:r>
        <w:rPr>
          <w:rFonts w:cs="Arial Narrow" w:ascii="Arial Narrow" w:hAnsi="Arial Narrow"/>
          <w:sz w:val="12"/>
          <w:szCs w:val="12"/>
        </w:rPr>
        <w:t>60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7:59.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HAMADOIRA DOMINGUEZ ESTEF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3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0:39.40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8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PONTEAREAS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:46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UCHA MUTILB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6.52</w:t>
      </w: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:16.77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:41.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MALLO AROSA ADRI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5:53.1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LDIR ALVAREZ LET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2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6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8:52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AZ SOBREIR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90</w:t>
      </w:r>
      <w:r>
        <w:rPr>
          <w:lang w:val="es-ES"/>
        </w:rPr>
        <w:tab/>
        <w:tab/>
        <w:tab/>
      </w:r>
      <w:r>
        <w:rPr>
          <w:rFonts w:cs="Arial Narrow" w:ascii="Arial Narrow" w:hAnsi="Arial Narrow"/>
          <w:sz w:val="12"/>
          <w:szCs w:val="12"/>
          <w:lang w:val="es-ES"/>
        </w:rPr>
        <w:t>8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1:46.26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4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.N. AS PONTES B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,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</w:rPr>
        <w:t>0076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.N. RIAS BAIXAS B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RBAIXAS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0,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8912" w:leader="none"/>
          <w:tab w:val="center" w:pos="10100" w:leader="none"/>
        </w:tabs>
        <w:rPr>
          <w:rFonts w:ascii="Arial" w:hAnsi="Arial" w:cs="Arial"/>
          <w:b/>
          <w:b/>
          <w:sz w:val="18"/>
          <w:szCs w:val="18"/>
          <w:u w:val="single"/>
          <w:lang w:val="fr-FR"/>
        </w:rPr>
      </w:pPr>
      <w:r>
        <w:rPr>
          <w:rFonts w:cs="Arial" w:ascii="Arial" w:hAnsi="Arial"/>
          <w:b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r-FR"/>
        </w:rPr>
      </w:pPr>
      <w:r>
        <w:rPr>
          <w:rFonts w:cs="Arial" w:ascii="Arial" w:hAnsi="Arial"/>
          <w:b/>
          <w:sz w:val="18"/>
          <w:szCs w:val="18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jc w:val="center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  <w:t>RESULTADOS</w:t>
    </w:r>
  </w:p>
  <w:p>
    <w:pPr>
      <w:pStyle w:val="Normal"/>
      <w:tabs>
        <w:tab w:val="clear" w:pos="720"/>
        <w:tab w:val="right" w:pos="9725" w:leader="none"/>
      </w:tabs>
      <w:rPr>
        <w:lang w:val="es-ES"/>
      </w:rPr>
    </w:pPr>
    <w:r>
      <w:rPr>
        <w:lang w:val="es-ES"/>
      </w:rPr>
      <w:tab/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LIGA GALEGA - 2 XORNADA, 23/04/05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MUNICIPAL-NARON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>
        <w:lang w:val="es-ES"/>
      </w:rPr>
    </w:pPr>
    <w:r>
      <w:rPr>
        <w:lang w:val="es-E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11:00Z</dcterms:created>
  <dc:creator/>
  <dc:description/>
  <dc:language>en-US</dc:language>
  <cp:lastModifiedBy>CN-NARON</cp:lastModifiedBy>
  <dcterms:modified xsi:type="dcterms:W3CDTF">2005-04-26T19:25:00Z</dcterms:modified>
  <cp:revision>8</cp:revision>
  <dc:subject/>
  <dc:title/>
</cp:coreProperties>
</file>