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7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8.2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1.5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1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3.7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3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08.9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08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2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07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10.1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10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7.7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07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0.3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0.3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10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0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.C.N. VIGO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1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7.2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1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8.8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8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1.1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1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07.4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07.4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7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07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13.6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13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11.5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11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2.8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2.8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12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4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9.8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5.6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5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7.0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7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0.7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0.7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0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07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07.4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07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9.3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09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6.6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6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16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4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7.2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8.8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8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1.3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1.3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07.7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07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3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07.3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13.0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13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13.4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13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7.5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7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17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0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.C.N. VIGO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9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0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5.1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5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8.1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8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2.3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2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13.5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13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17.8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17.8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20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20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28.0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28.0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28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OLIMPI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5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1.2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4.6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4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7.1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7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2.7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2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15.6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15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25.1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25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24.2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24.2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28.5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28.5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28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7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 xml:space="preserve"> C. N. RIVEI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6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6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9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0.8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0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12.4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12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7.4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7.4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20.1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20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26.7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26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26.3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26.3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30.8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30.8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30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PONTEVED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4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4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1.8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4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4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8.9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8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16.7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6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20.3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20.3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28.3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28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30.9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30.9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36.7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36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36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VEDR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1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2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8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8.92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7.9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27.99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44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44.90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54.9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54.9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54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OLIMPI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0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1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3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3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0.4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0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2.1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2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36.8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36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44.4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44.4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47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47.7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56.0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56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56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7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RIVEI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4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3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3.5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3.56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7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27.52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41.6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41.65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57.2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57.2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57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:00.0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:00.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6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2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2.42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3.1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3.14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54.8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54.86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15.8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15.8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15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9-4X2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7:47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9 - 4x200 LIBRE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8:00Z</dcterms:created>
  <dc:creator>Jose Francisco</dc:creator>
  <dc:description/>
  <dc:language>en-US</dc:language>
  <cp:lastModifiedBy>Jose Francisco</cp:lastModifiedBy>
  <dcterms:modified xsi:type="dcterms:W3CDTF">2005-04-29T10:48:00Z</dcterms:modified>
  <cp:revision>2</cp:revision>
  <dc:subject/>
  <dc:title/>
</cp:coreProperties>
</file>