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0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8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4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7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26.0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6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2.8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18.9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2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1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8.3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48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8.7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48.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8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4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GARCIA 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9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2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9.7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9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9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2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1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5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49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54.8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54.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54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AL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6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9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5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2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58.4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13.2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58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GOM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6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1.6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7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2.7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:02.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2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9.7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9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12.7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:12.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12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8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8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2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4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0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4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34.8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14.5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34.8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8992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MENENDEZ 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2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