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7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7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9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4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6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6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BINA CEBRIAN ANTONIO T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3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ALONSO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7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DIA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E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4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ÓMEZ FUENTES JOS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9-5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7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