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US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44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7.0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4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MIGUEZ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51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41.5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X28670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FA RIVERA RON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68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46.6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53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0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53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1.3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3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8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AS MARTIN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81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5.1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1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4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E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5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5.59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8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58.6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8.6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ER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4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NDIÑO CORTIZ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5-2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2:3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 - 2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