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7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1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4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7741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8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37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OTERO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.2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9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0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0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1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TEIJO 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2-10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0:1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