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2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5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1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I ASENJO AGU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MEND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7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5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ME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ANDE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6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CASAIS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7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1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2-4X50L-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3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