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x50 LIBRE MASCULIN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:59:59.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5.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2.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5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5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:59:59.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7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XOV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3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AL CLUB NAUTICO DE VIGO-MC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8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0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3.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7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x50 LIBRE FEMENIN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XOV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5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3.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5.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5.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2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7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3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RIVEI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5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3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0 m. LIBRE MASCULIN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09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DERON BUSTILLO JU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03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COUSO ELI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8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1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RODRIGUEZ NES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5.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29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ÑESTRO MARTINEZ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6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7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GALLO MARTINEZ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8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74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PEON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252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GLESIAS FERNANDEZ ANT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3.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00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BERMUDEZ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8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8832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CELA LOPERA JONATH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6.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38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VILLAR F.J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7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29323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ION SANPEDRO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9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26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ETTO GARCIA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5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00 m. LIBRE FEMENIN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590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CRESPO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14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44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RCELLAS GARCIA EV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50.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ME ANTELO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26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2713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EIRA CASTILLO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40.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23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LO GARCIA DE SEAREZ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01.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630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IGUEROA POUSA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15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62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GONZALE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07.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14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LOPEZ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46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00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 OTERO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18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42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PEGO SUS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22.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7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MARIN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58.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673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FERNADEZ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08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 m. BRAZA MASCULIN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26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EZ RODRIGUEZ 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29371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S VIDAL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68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ES RIVAS 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520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ESMORIS MIGUEL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26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EZ RODRIGUEZ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74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PEON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43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LE FACAL TELM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55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IRO ALVAREZ 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913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DORRIO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748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39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NO CASABELL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18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SANTOS FERNA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 m. BRAZA FEMENIN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63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RODRIGUEZ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ME ANTELO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9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101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NERO VIÑAS I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04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OS RODRIGUEZ 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15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USILLAS FERNANDEZ LUZ Mª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9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6387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SA BALSA CAROL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4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5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N CILLERO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89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UREIRO FERREIRO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04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RNOSO AI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9854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FERNANDEZ MON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48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CERRA SANTIAGO AU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2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ÑO BLANC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0 m. MARIPOSA MASCULIN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03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RODRIGUEZ JUAN JO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6368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NUÑEZ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2665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BELLE GONZAL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09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DERON BUSTILLO JU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911150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XPOSITO PEREZ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9975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LO RAMOS LEV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342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PE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047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NERO VIÑAS ALEXANDR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8811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OZA SANCHEZ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8832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CELA LOPERA JONATH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51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UIN ARES 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44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REIRA BLANCO RAFA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0 m. MARIPOSA FEMENIN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BA KOSTER ESMERAL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8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 CASTRO GRIS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ME ANTELO  ARANTX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68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QUEIJO PEREIR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34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CALDE BALADO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94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N ROMERO CARIDA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518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RADAS BUCETA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458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UJILLO SOUTO MON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62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LLARES PEREIR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9980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FERNANDEZ LET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074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ZALEZ RIVAS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673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FERNADEZ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0 m. ESPALDA MASCULIN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15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GARCIA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7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26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EZ RODRIGUEZ 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5.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04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PUGA FERNA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2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55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IRO ALVAREZ 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5802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RTIN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6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43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LE FACAL TELM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54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VIEITES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9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2665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BELLE GONZALEZ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2.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286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A MARTINEZ GUSTAV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30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GUEIRA SUAREZ RUFI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26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ETTO GARCIA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215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MIZO AGUADO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9.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0 m. ESPALDA FEMENIN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91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VENTAS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2.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01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ENSIO VARELA 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4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87998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QUEIRUGA FIGUEIRO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10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IÑO ALONSO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2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6387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SA BALSA CAROL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2.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302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IMA ASTOR 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00774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CUREDO DIEZ MI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04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OS RODRIGUEZ 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1.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17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UBIAL LALIN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9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EITEZ PORTO MY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8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L RIO REGUEIRA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5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15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ÑIZ QUINTEL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00 m. ESTILOS MASCULIN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29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ÑESTRO MARTINEZ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8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52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LE FACAL DEN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4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03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COUSO ELI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6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29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PEREIRAS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5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15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GARCIA ANSELM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6.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87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ISTA MUÑIZ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8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2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PENA GONZALEZ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4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18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SANTOS FERNA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1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913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DORRIO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0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57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NOVOA IVAN CLAUD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7.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29323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ION SANPEDRO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2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426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FUENTE PEREZ IGNA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6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00 m. ESTILOS FEMENIN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5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N CILLERO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25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20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TABOAD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6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239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VARELA TAM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3.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15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USILLAS FERNANDEZ LUZ Mª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0.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81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O ALVAREZ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0.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42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PERON FERREIRA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458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UJILLO SOUTO MON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6.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70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CENTE ESCALONA MIR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7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00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 OTERO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4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220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AGRASAR MARÍ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6.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40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TISO FERNANDEZ TAM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3.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97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VARELA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1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x100 ESTILOS MASCULIN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2.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LALIN OLIMPI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8.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0.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3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8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8.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1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8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AL CLUB NAUTICO DE VIGO-MC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3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3.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XOV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RIVEI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5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x100 ESTILOS FEMENIN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3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0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2.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XOV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5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0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8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1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4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RIVEI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5.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9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OLIMP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5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8.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85" w:leader="none"/>
        <w:tab w:val="left" w:pos="990" w:leader="none"/>
        <w:tab w:val="right" w:pos="5415" w:leader="none"/>
        <w:tab w:val="left" w:pos="5547" w:leader="none"/>
        <w:tab w:val="left" w:pos="6241" w:leader="none"/>
        <w:tab w:val="right" w:pos="109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LISTA_SALIDA_SESION.1.V0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9:46:1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9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9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9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25" w:leader="none"/>
        <w:tab w:val="right" w:pos="966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STAS DE SALIDA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UNICA, TARDE</w:t>
    </w:r>
  </w:p>
  <w:p>
    <w:pPr>
      <w:pStyle w:val="Normal"/>
      <w:tabs>
        <w:tab w:val="clear" w:pos="720"/>
        <w:tab w:val="left" w:pos="1425" w:leader="none"/>
        <w:tab w:val="right" w:pos="96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35" w:leader="none"/>
        <w:tab w:val="right" w:pos="1093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I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ALIN</w:t>
    </w:r>
  </w:p>
  <w:p>
    <w:pPr>
      <w:pStyle w:val="Normal"/>
      <w:tabs>
        <w:tab w:val="clear" w:pos="720"/>
        <w:tab w:val="left" w:pos="13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13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