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7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2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1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9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6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87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SOLA DIAZ EMI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84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LVAR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3-2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4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