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3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3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3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OLAY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9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6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8.3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3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0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 NAUT. DE NARON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2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IMIL REY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9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RA CASTR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9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9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ERNA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8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7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ZARO GUERRER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ENIS CODES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TANDO VICENTE IL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VICENTE MARÍ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7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1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DONEDO SUÁREZ ÁGUE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1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LOMB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9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3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DE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9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TENREIRO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9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9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JO LOPEZ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3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GOMEZ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6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9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2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 NAUT. DE NARON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2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LORENZ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8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8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GONZALEZ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OL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5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8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GARCI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2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7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DE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1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IRA CERVERA 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0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0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TOULA ALONS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5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5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GOMEZ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7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I ASENJO AGU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1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4.8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9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0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0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9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9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4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2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COSTAS MARI PA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9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7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4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IZOSO AMAREL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9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9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LO PENA DAN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0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0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FERNANDEZ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0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ARANGO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1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AS BAIX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1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 LORES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8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8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CASAIS LID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1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3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RAIG MARIN ALEJ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2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0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RIAS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1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3.8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6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M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3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3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4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0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1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7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JENNIF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4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AS BAIX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2-4X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24:2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2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 - 4x50 ESTILOS FEMEN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