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188111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ENDOZA SANCHEZ VICTOR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4.5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4.5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4.5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18389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ARTINEZ VILLAR F.J.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4.8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4.8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4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188327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NCELA LOPERA JONATH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5.3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5.3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5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9111506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EXPOSITO PEREZ PABL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5.8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5.8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5.8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700477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TORNERO VIÑAS ALEXANDR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6.0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6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6.0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83519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BUIN ARES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6.0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6.0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6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399754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ELO RAMOS LEVI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6.5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6.5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6.5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84621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OTERO SÓÑORA ADRI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6.5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6.5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6.5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484825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RRÉBOLA RODRIGUEZ JORG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6.9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6.9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6.9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109578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ESCUREDO DIEZ ALBERT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7.3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7.3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7.3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26655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OBELLE GONZALEZ MARC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7.3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7.3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7.3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09092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LDERON BUSTILLO JU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9.1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9.1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9.1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BAJ: BAJA</w:t>
    </w:r>
  </w:p>
  <w:p>
    <w:pPr>
      <w:pStyle w:val="Normal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27-50L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2:46:00</w:t>
    </w:r>
    <w:r>
      <w:rPr/>
      <w:tab/>
    </w:r>
    <w:r>
      <w:rPr>
        <w:rFonts w:cs="Arial" w:ascii="Arial" w:hAnsi="Arial"/>
        <w:sz w:val="16"/>
        <w:szCs w:val="16"/>
      </w:rPr>
      <w:t>29/04/2005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27 - 50 m. LIBRE MASCUL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LIGA GALEGA - 2 XORNADA, 23/04/05</w:t>
    </w:r>
    <w:r>
      <w:rPr/>
      <w:tab/>
    </w:r>
    <w:r>
      <w:rPr>
        <w:rFonts w:cs="Arial" w:ascii="Arial" w:hAnsi="Arial"/>
        <w:b/>
        <w:sz w:val="18"/>
        <w:szCs w:val="18"/>
      </w:rPr>
      <w:t>XOVE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23/04/2005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0:46:00Z</dcterms:created>
  <dc:creator>Jose Francisco</dc:creator>
  <dc:description/>
  <dc:language>en-US</dc:language>
  <cp:lastModifiedBy>Jose Francisco</cp:lastModifiedBy>
  <dcterms:modified xsi:type="dcterms:W3CDTF">2005-04-29T10:46:00Z</dcterms:modified>
  <cp:revision>2</cp:revision>
  <dc:subject/>
  <dc:title/>
</cp:coreProperties>
</file>