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11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1.3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33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2.3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8.2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5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93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8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08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19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35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19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09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19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VAZQUEZ AM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04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22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5.79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:27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0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VAZQ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OSO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6-2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3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