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779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FABIÁ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63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DINA GIL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04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VICENTE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ONZÁL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84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7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REIR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9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50 m. BRAZA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