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0.1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4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5.8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09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MUDEZ VAZQ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4.3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5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7.4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9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5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1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4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RTINEZ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4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1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9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TADA LORENZO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2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7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ÑA DOPI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2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8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1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0.3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1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AL RIVAS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4-20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1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2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