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3.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4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23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N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29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EIRA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5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5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52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E FACAL DEN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9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ÑESTRO MARTIN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5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ANS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6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87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STA MUÑIZ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4.8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1-400S-1.V01P.d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2:5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1 - 4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