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6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ÁREZ ÁGUE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EIRA VEIG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LOMB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71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AIG MARIN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VI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6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1930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27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100 m. ESTILOS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