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95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AMOR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RODRIGUEZ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CHABE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ANMART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4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PALDA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