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701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2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JIMEN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7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UILAR BELL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5-2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6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2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