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69558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ES DIAZ FRANCIS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0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0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2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1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2.4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2.2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2.2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9.80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2.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87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UÑEZ FERNAND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7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7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0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3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7.3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1.2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9.9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2.55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9.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80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LAR GARCIA ANTONIO 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9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9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9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0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9.4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5.5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5.3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5.88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5.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86380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URIZ HUM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7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7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4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6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2.2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0.8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6.1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3.8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6.1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54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LDO SAU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4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4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5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1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1.4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8.8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9.9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8.5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9.9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405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LOPEZ BORJ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1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1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3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2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3.2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9.8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3.1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9.8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3.1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2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ULLO RODRIGUEZ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9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9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7.5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6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2.7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5.2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1.6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8.8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1.6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1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LLAS GOMEZ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6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6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3.8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1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2.2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8.3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1.7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9.5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1.7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3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RAMILO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1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1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0.9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.8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7.9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6.9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15.0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7.0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15.0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571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IL RODRIGUEZ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3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3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5.5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2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8.0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2.4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39.6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31.6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39.6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41-400S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6:04:1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4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88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1 - 400 m. ESTILOS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3ª XORNADA, 21 DE MAYO DE 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UNICIPAL-AS PONTES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