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4298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IÑA VEL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6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BINA CEBRIAN ANTONIO T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DIA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E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3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4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