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4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IMIL REY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8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4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4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43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6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6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1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59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LORENZ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3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3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1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8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1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452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TENREIRO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6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6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9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2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45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IRA CERVERA 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0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0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2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1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TANDO VICENTE IL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6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6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6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9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6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59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6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6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8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2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6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6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5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9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98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RODRÍGUEZ 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4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4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RADO SANTALLA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8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6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5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MARRAS GONZALEZ BARB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5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5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1.8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3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1.8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58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CHON RODRIGUEZ GUADALUP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2.0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0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9.8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7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9.8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4-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:33:4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2/02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4 - 100 m. ESPALDA FEMENINO ABSOLUTA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CLUBES 1 XORNADA, 29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U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