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87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10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FUENTE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280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2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m. LIBRE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