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DE LU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4.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VILLASANTE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0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6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EIGA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6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DIA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4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6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4.9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5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 NAUT. DE NARO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5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5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ELLIO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3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7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ICO RODRIGUEZ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1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48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3.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GUIADAN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1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7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 RODRIGU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9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8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GARCIA ANTONIO 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DILLA PUENTES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3.1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7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 NAUT. DE NARON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5.9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LOPEZ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OSA FERNANDEZ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7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EIMIL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FERNANDEZ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5.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55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DE LU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5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8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RO PLATERO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5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AVON JAVIER HIGI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5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ÑEZ FERNAND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5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7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6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VILAS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CELOS GATO ALEXAND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7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8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JO CABALEIRO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SOLA DIAZ EMIL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6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7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7.24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JALES SAAVEDRA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2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1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7.2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4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ASAL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5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8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4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4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0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CASTAÑA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5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5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ALVAREZ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0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04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7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ON OTER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ALVARIÑ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1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DASPENAS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3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AMUD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7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31-4X50L-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51:5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2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1 - 4x5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