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857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NOVOA IVAN CLAUD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5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5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7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7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18811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OZA SANCHEZ VICTO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6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6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7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7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42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TERO PEREZ 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2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2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665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BELLE GONZALEZ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5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554002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BURGOS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519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UIN ARES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911150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XPOSITO PER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0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IAGO CAÑIZAL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4844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RREIRA BLANCO RAFA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63685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NUÑEZ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929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PEREIRAS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404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RELA PUGA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0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0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1-1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36:43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1 - 100 m. MARIPOSA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37:00Z</dcterms:created>
  <dc:creator>Jose Francisco</dc:creator>
  <dc:description/>
  <dc:language>en-US</dc:language>
  <cp:lastModifiedBy>Jose Francisco</cp:lastModifiedBy>
  <dcterms:modified xsi:type="dcterms:W3CDTF">2005-04-29T10:37:00Z</dcterms:modified>
  <cp:revision>2</cp:revision>
  <dc:subject/>
  <dc:title/>
</cp:coreProperties>
</file>