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7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37.3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0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0.8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0.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5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8.4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6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3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8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6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54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PILLADO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9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7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GADAS IGLESIAS ANA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3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3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3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3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7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3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6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0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6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0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ENO REQUEIJO CAND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9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9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3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8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7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:01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7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8-4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5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