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3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GARCIA SH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57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728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MONTSERRA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8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0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EZAS ESPADAS RU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1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66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IGUERO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9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9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9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202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SO MEND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2.7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7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007700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BRIL NEBRI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5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5.5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5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1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TEIJO 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7.1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1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27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A SANTIAGO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9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7.9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9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ON PEREZ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9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8.9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9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15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MENEZ AMOEDO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GOMEZ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LGOSO PEREZ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0-50E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28:3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 - 5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