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4.0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3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2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9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2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1.2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0.1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8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6.2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2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9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_CLUB DEL M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3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2.3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7.6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7.6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7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0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0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1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8.5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28.5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E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9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9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9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4.7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2.8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2.5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6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2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8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1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1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1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3.1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9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9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1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31.9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1.9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3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43:1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