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SAAVEDR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6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293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S MOR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7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6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NOS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0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64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JA AG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3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8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RODRIGUEZ BLAN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ER MOURIÑO RAZ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9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TA FREIRE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1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7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LGAR SANTALLA CHRISTE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8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3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OURO BLAN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NUÑ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5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95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OMEZ MORAI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5.5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8-4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1: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 - 4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