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04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ARNOSO AID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9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2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6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4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6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893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MEZ MOLIST CAR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0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5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58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2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8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904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MOS RODRIGUEZ ALB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1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8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0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1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0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0101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RNERO VIÑAS IN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1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7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2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5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2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754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N CILLERO SABE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0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6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2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6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2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849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MPAÑA GARCIA MªTERE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2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9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4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4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4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363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RODRIGUEZ LAU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3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30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6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5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6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1530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FERNANDEZ NATA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0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7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6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9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6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72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IÑO BLANCO LAU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1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8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8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9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8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500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ARAMO PINTOS SALET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4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33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15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1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15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6387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LSA BALSA CAROL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4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34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19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5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19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72815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RNARDEZ  DOVAL ESTEFAN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4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37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2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3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6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23.8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4-2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43:29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4 - 200 m. BRAZA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44:00Z</dcterms:created>
  <dc:creator>Jose Francisco</dc:creator>
  <dc:description/>
  <dc:language>en-US</dc:language>
  <cp:lastModifiedBy>Jose Francisco</cp:lastModifiedBy>
  <dcterms:modified xsi:type="dcterms:W3CDTF">2005-04-29T10:44:00Z</dcterms:modified>
  <cp:revision>2</cp:revision>
  <dc:subject/>
  <dc:title/>
</cp:coreProperties>
</file>