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NOYA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:53.5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748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LOPEZ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:48.9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9968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JUSTO QUINTAIROS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:55.7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47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LAGO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:56.8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03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MANSO R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:00.3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56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ONDEVILA RODRIGUEZ BRU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:11.7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17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RUQUETAS FONTICOBA MATE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:36.7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50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SEDO FRAGUIO ALVA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:40.8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8290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GANDO BEREA H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:40.9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085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ILLO BARCA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:43.8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26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DAL LAGARES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:04.4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44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 PRADO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:09.03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5-15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:37:4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/02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5 - 1500 m. LIBRE MASCULINO ABSOLUTA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CLUBES 1 XORNADA, 29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