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3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7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LEIRO DOMINGU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0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4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LIN PADIN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4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GARCIA 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8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4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RTINEZ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GOM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7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15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MENEZ AMOEDO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8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1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00770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8.6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6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 SANTIAG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6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3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1.4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1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38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REA VAREL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AL RIVAS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OETA FREIRE FLA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8-1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34:4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1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