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88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29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6380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3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5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794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VILAS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0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0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2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4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4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7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433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RO PLATERO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6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8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6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58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AMUD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3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1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3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84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ALVAREZ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5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5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4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9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17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ERREIR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0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2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0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1409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JO CABALEIRO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4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1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5-100B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55:4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5 - 10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