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1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SO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6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ONA PAMPIN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PIÑON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FUENT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EBLA GONZALEZ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3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ALONSO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ERA RODR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 POSAD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4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PE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1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ÉVEZ GRAÑ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7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29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7 - 5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