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 - 4x50 ESTILOS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2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MA MARTINEZ GUSTAV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3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3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VAREZ ESMORIS MIGUEL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1.2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ENDOZA SANCHEZ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NCELA LOPERA JONATH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2.7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2.7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4.5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VILLAR F.J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0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LOP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1.5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TEFANELL UCHA NICOL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4.5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4.5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6.7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MOREI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7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VARELA PABLO JOS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5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DORRIO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AÑON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56.7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56.7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8.6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9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NO CASABELL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8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SANTOS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BERMUDE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8.6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8.6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9.2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RIETTO GARCIA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1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O LAGO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4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TERO PEREZ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EIRO ALVAREZ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9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9.2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RIVEI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0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8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BUÍN ARES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GARCI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0.4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0.47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03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2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UEIRO MOSQUERA JACOB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5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PEREIRA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COUSO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3.0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3.0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RIV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3.8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LA VIEITES DAVID CLAUD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5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5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6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RION SANPEDRO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7.1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TERO SÓÑOR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3.8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6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4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RODRIGUEZ VICTOR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8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PARENTE BIEI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7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LLE FACAL DEN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4.7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4.7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05.6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GARCIA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8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GARCIA ANS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1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NUÑEZ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9.3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IGLESIAS FERNANDEZ ANT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5.6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3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LALIN OLIMPI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9.0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5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UEIRO MOSQUE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0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CAND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ENDEZ RODRIGU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09.0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9.05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CHEZ ESTEVEZ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ESCRIBANO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FONSIN GUTIERREZ OSC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UGALLO MARTINEZ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2 - 4x50 ESTILOS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RIVEI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9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QUEIRUGA FIGUEIRO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4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4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AGRASAR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3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CALDE BALADO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CERRA SANTIAGO AU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9.9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9.9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3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LLARES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5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ENSIO VARELA AN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2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FERNAN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3.7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3.7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3.9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1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1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FERNANDEZ NATA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1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9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3.9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3.9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LALIN OLIMPI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5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TISO FERNANDEZ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4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UBIAL LALIN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4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ERCELLAS GARCIA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5.1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5.1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RIV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6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8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4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RENZO FERNAD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RENZO PEGO SUS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6.4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VARELA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MOLIST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6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QUEIJO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LOP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0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0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IMA ASTOR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6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6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IÑO BLANC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3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N ROMERO CARIDA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ME ANTELO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3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3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7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USILLAS FERNANDEZ LUZ Mª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6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9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ELO GARCIA DE SEAREZ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3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3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2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ENSIO VAREL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2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AMO PINTOS SALE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0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7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VAREL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RELA GONZALEZ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2.7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2.7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5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ALSA BALSA CAROL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2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CUREDO DIEZ MI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2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UBA KOSTER ESMERAL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MOSCOS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5.2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5.25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5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MOS RODRIG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6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6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RNARDEZ  DOVAL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1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JACOME FROI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CRESPO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5.8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5.86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006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XOV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3 - 100 m. ESTILOS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8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SANTOS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913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DORRIO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FANELL UCHA NICOL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39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NO CASABELL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955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EIRO ALVAREZ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519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BUÍN ARES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62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MOREI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56</w:t>
      </w:r>
    </w:p>
    <w:p>
      <w:pPr>
        <w:pStyle w:val="Normal"/>
        <w:tabs>
          <w:tab w:val="clear" w:pos="720"/>
          <w:tab w:val="right" w:pos="6087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80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PARENTE BIEI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9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EIRO MOSQUERA JACOB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93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GARCI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82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RODRIGUEZ VICTOR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EIRO MOSQUE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6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74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PEON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616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UENTES SAAVEDRA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4 - 100 m. ESTILOS FEMEN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04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20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AGRASAR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00774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CUREDO DIEZ MI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23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ELO GARCIA DE SEAREZ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93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MOLIST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854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FERNAN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94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N ROMERO CARIDA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00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JACOME FROI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2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6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MOSCOS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2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72815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RNARDEZ  DOVAL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3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3.4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1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RADAS BUCETA L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50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AMO PINTOS SALE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5 - 1500 m. LIBRE MASCUL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23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RION SANPEDRO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0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7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6.1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2.5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8:58.7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4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6:47.7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:49.0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:47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BERMUDE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3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0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6.6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3.2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6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01.5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4.4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6:59.9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:58.3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:59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5802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6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6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6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0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1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4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3.7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6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06.1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7:08.3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:02.1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08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03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COUSO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7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6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5.7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1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3.0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2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07.1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3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7:11.1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:03.9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11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39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VARELA PABLO JOS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5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9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1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2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3.8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6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03.5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6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7:23.2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:19.6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23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29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PEREIRA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1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5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5.3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8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5.9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0.6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15.9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0.1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7:26.0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:10.1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26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2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1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97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6.4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4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6.3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9.9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21.4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3.7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7:49.2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:27.7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:49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11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RODRIGUEZ NES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8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3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3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9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9.8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2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31.1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6.5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8:06.1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:35.0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:06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2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8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8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2.3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3.5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9.0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6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42.6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7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8:15.7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33.1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8:15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94526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RIETTO GARCIA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CN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3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3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08.15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0.98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2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8.8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7.8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48.4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0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8:42.11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:53.6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:42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62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RELA GONZALEZ MAU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8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8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0.5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6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23.2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2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50.2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7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53.13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3.8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8:49.9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8:56.7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8:49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852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LE FACAL DEN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5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84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3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5.52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7.10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1.5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07.76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8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5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:32.59</w:t>
      </w:r>
    </w:p>
    <w:p>
      <w:pPr>
        <w:pStyle w:val="Normal"/>
        <w:tabs>
          <w:tab w:val="clear" w:pos="720"/>
          <w:tab w:val="right" w:pos="1009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:24.8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:32.5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291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ÑESTRO MARTINEZ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6 - 200 m. LIBRE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1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PEGO SUS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2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2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2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2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2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2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14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LOP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9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1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62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RELA GONZALEZ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1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590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CRESPO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2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2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744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RCELLAS GARCIA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6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39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VARELA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0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0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01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SENSIO VAREL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1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1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6362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QUERDEIRO CABARCOS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2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7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2.2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8183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RBEITO DOMINGUEZ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899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CEIRA SOLIÑO NE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7 - 50 m. BRAZA MASCUL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748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LOP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39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VARELA PABLO JOS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39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NO CASABELL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89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O LAGO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80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PARENTE BIEI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20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AREZ ESMORIS MIGUEL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9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EIRO MOSQUERA JACOB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34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GALLO MARTINEZ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5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GARCIA ANS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2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926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EZ RODRIGU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8 - 50 m. BRAZA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04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092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SENSIO VARELA AN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53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FERNANDEZ NATA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93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MOLIST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8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CERRA SANTIAGO AU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2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IÑO BLANC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152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USILLAS FERNANDEZ LUZ Mª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1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50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AMO PINTOS SALE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1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7343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CABO ULLOA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2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72815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RNARDEZ  DOVAL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6387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SA BALSA CAROL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6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6.4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77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QUEIRA RODRIGUEZ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1019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NERO VIÑAS I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9 - 200 m. MARIPOSA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8811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OZA SANCHEZ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1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9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9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857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9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9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342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TERO PEREZ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1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8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1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2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6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6368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NUÑEZ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0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0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665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0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2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1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2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0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IAGO CAÑIZAL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6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6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404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RELA PUGA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7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7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8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LOCH GARCIA RAU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9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9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99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CAND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3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7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3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73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ESTEVEZ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5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3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8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3.8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0 - 200 m. MARIPOSA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67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FERNAD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0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0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458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0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0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7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3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7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ME ANTELO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9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9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9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1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PEGO SUS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1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1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97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VAREL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2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6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2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23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ELO GARCIA DE SEAREZ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0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1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1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1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68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QUEIJO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1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3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4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9980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1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7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1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00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JACOME FROI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9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7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3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1:36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3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BA KOSTER ESMERAL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6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04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8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04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1 - 100 m. LIBRE MASCUL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8832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CELA LOPERA JONATH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5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3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3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389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VILLAR F.J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6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5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5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BERMUDE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6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5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5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FANELL UCHA NICOL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7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7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621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TERO SÓÑOR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7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7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93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GARCI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7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7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520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IGLESIAS FERNANDEZ ANT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8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8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11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RODRIGUEZ NES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9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9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9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852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LE FACAL DEN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8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8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9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9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926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EZ RODRIGU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CHEZ ESTEVEZ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11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DA TORRE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8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74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PEON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926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EZ RODRIGUEZ 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618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IGLESIAS MARQUINA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12 - 50 m. LIBRE FEMENINO ABSOLUTA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7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62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LLARES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740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TISO FERNANDEZ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8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CERRA SANTIAGO AU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SCADO HUERGA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854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FERNAN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9980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899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590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CRESPO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0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0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46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6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MOSCOS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3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8183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RBEITO DOMINGUEZ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1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RADAS BUCETA L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3 - 100 m. ESPALDA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86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A MARTINEZ GUSTAV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1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1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6655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8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62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MOREI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426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FUENTE PEREZ IGNAC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5802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A VIEITES DAVID CLAUD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5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GARCIA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4741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IDE DE LAMO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99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CAND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GALLO MARTINEZ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82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RODRIGUEZ VICTOR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8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2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4 - 100 m. ESPALDA FEMEN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17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UBIAL LALIN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904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OS RODRIG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00774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CUREDO DIEZ MI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34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CALDE BALADO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7998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QUEIRUGA FIGUEIRO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899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62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RELA GONZALEZ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39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VARELA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7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818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O ALVAREZ PATR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302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IMA ASTOR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4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01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SENSIO VAREL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5 - 4x100 LIBRE MASCUL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41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MA MARTINEZ GUSTAV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6.1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1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4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8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AÑON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3.7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3.7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ENDOZA SANCHEZ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6.8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6.8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NCELA LOPERA JONATH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41.8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4.9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45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VILLAR F.J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6.6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6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5.2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1.4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1.4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TERO PEREZ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9.0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9.0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TEFANELL UCHA NICOL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45.9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6.91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46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SANTOS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6.3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3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5.3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9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2.3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2.3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IGLESIAS FERNANDEZ ANT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0.3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0.3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BERMUDE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46.4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6.0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50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DORRIO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6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9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6.4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MOREIR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6.4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6.4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VARELA PABLO JOS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0.5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0.5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RELA PUGA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50.6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0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NATACION RIVEI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51.7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JO ROMERO RAU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7.8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8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6.9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LA VIEITES DAVID CLAUD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4.2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4.2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3.4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3.4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IGLESIAS FIGUEIR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51.7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8.2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56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EIRO ALVAREZ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2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8.5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LOP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8.2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8.2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AFUENTE PEREZ IGNAC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3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57.5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7.5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RIETTO GARCIA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56.4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8.8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VEDRA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59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PARENTE BIEI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5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0.4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UGALLO MARTINEZ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59.2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9.2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LLE FACAL DEN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9.7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9.7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59.8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0.1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02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COUSO ELI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1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0.4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1.8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1.8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PEREIRA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5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5.2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02.7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5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RIV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07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RION SANPEDRO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6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6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0.0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4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GARCI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2.5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2.5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BUÍN ARES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1.6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1.6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OTERO SÓÑOR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07.2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5.59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07.5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NO CASABELL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5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9.7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GARCIA ANSELM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2.5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2.5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NUÑEZ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07.2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7.2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CUREDO DIEZ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07.5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3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LALIN OLIMPI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18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ENDEZ RODRIGUEZ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1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1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9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UEIRO MOSQUERA JACOB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8.1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8.1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CANDA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3.4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3.4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DA TORRE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18.3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8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2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RODRIGUEZ VICTOR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0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3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3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CHEZ ESTEVEZ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8.4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8.4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ESCRIBANO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9.8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9.8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FONSIN GUTIERREZ OSC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2.1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3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16 - 4x100 LIBRE FEMENINO ABSOLUTA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RIVEI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12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RENZO PEGO SUS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4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1.9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AGRASAR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7.5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7.51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CERRA SANTIAGO AU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1.0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1.0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12.2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1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LALIN OLIMPI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18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1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4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ERCELLAS GARCIA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2.0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2.0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ANTISO FERNANDEZ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6.1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6.1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UBIAL LALIN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18.2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0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0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7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7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LLARES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7.5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7.5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ENSIO VARELA AN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4.0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4.0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RELA GONZALEZ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0.1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1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0.6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1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1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1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0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2.1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2.1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ME ANTELO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6.6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6.6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0.6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9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4.2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LOP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3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3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7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3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QUEIJO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8.2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8.2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5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5.2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MOLIST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4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00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RIVEI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6.5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4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CALDE BALADO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2.7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2.7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MPAÑA GARCIA MªTERES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3.0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3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RENZO FERNAD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26.5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3.5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6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9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FERNAND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3.2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3.2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16.5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6.5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6.8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3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VEDRA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2.0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N ROMERO CARIDA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20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2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2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IMA ASTOR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7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9.78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5.4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5.43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SCADO HUERGA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2.0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6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.N. CARBALL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9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ELO GARCIA DE SEAREZ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1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12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UIÑO ALONSO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0.5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0.5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VARELA TAM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29.3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9.35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39.9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6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LALIN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LALIN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1.4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AMOS RODRIG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8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6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2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JACOME FROI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74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9.7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RNARDEZ  DOVAL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34.8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4.8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CRESPO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1.4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5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0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.C.N. VI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1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ENSIO VARELA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4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FERNAN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17.83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7.83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AMO PINTOS SALE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31.47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1.47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VAREL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1.68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21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XOV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9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MOSCOS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5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9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4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UBA KOSTER ESMERAL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7.06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7.06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QUERDEIRO CABARCOS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3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:40.29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40.29</w:t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SCUREDO DIEZ MI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:49.41</w:t>
      </w:r>
    </w:p>
    <w:p>
      <w:pPr>
        <w:pStyle w:val="Normal"/>
        <w:tabs>
          <w:tab w:val="clear" w:pos="720"/>
          <w:tab w:val="right" w:pos="5982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9.12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PUNTOS POR CLUB</w:t>
      </w:r>
      <w:r>
        <w:rPr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</w:rPr>
      </w:pPr>
      <w:r>
        <w:rPr/>
        <w:tab/>
      </w:r>
    </w:p>
    <w:p>
      <w:pPr>
        <w:pStyle w:val="Normal"/>
        <w:tabs>
          <w:tab w:val="clear" w:pos="720"/>
          <w:tab w:val="center" w:pos="870" w:leader="none"/>
          <w:tab w:val="center" w:pos="3317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Rank.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lub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F.N. CARBALLO</w:t>
      </w:r>
      <w:r>
        <w:rPr/>
        <w:tab/>
      </w:r>
      <w:r>
        <w:rPr>
          <w:rFonts w:cs="Arial" w:ascii="Arial" w:hAnsi="Arial"/>
          <w:sz w:val="16"/>
          <w:szCs w:val="16"/>
        </w:rPr>
        <w:t>211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80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/>
        <w:tab/>
      </w:r>
      <w:r>
        <w:rPr>
          <w:rFonts w:cs="Arial" w:ascii="Arial" w:hAnsi="Arial"/>
          <w:sz w:val="16"/>
          <w:szCs w:val="16"/>
        </w:rPr>
        <w:t>C.N. XOVE</w:t>
      </w:r>
      <w:r>
        <w:rPr/>
        <w:tab/>
      </w:r>
      <w:r>
        <w:rPr>
          <w:rFonts w:cs="Arial" w:ascii="Arial" w:hAnsi="Arial"/>
          <w:sz w:val="16"/>
          <w:szCs w:val="16"/>
        </w:rPr>
        <w:t>149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C.N. RIVEIRA</w:t>
      </w:r>
      <w:r>
        <w:rPr/>
        <w:tab/>
      </w:r>
      <w:r>
        <w:rPr>
          <w:rFonts w:cs="Arial" w:ascii="Arial" w:hAnsi="Arial"/>
          <w:sz w:val="16"/>
          <w:szCs w:val="16"/>
        </w:rPr>
        <w:t>128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C.N. LALIN</w:t>
      </w:r>
      <w:r>
        <w:rPr/>
        <w:tab/>
      </w:r>
      <w:r>
        <w:rPr>
          <w:rFonts w:cs="Arial" w:ascii="Arial" w:hAnsi="Arial"/>
          <w:sz w:val="16"/>
          <w:szCs w:val="16"/>
        </w:rPr>
        <w:t>84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6,0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lang w:val="es-ES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PUNTOS POR CLUB</w:t>
      </w:r>
      <w:r>
        <w:rPr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FEME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</w:rPr>
      </w:pPr>
      <w:r>
        <w:rPr/>
        <w:tab/>
      </w:r>
    </w:p>
    <w:p>
      <w:pPr>
        <w:pStyle w:val="Normal"/>
        <w:tabs>
          <w:tab w:val="clear" w:pos="720"/>
          <w:tab w:val="center" w:pos="870" w:leader="none"/>
          <w:tab w:val="center" w:pos="3317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Rank.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lub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C.N. RIVEIRA</w:t>
      </w:r>
      <w:r>
        <w:rPr/>
        <w:tab/>
      </w:r>
      <w:r>
        <w:rPr>
          <w:rFonts w:cs="Arial" w:ascii="Arial" w:hAnsi="Arial"/>
          <w:sz w:val="16"/>
          <w:szCs w:val="16"/>
        </w:rPr>
        <w:t>223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42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34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C.N. LALIN</w:t>
      </w:r>
      <w:r>
        <w:rPr/>
        <w:tab/>
      </w:r>
      <w:r>
        <w:rPr>
          <w:rFonts w:cs="Arial" w:ascii="Arial" w:hAnsi="Arial"/>
          <w:sz w:val="16"/>
          <w:szCs w:val="16"/>
        </w:rPr>
        <w:t>123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12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C.N. XOVE</w:t>
      </w:r>
      <w:r>
        <w:rPr/>
        <w:tab/>
      </w:r>
      <w:r>
        <w:rPr>
          <w:rFonts w:cs="Arial" w:ascii="Arial" w:hAnsi="Arial"/>
          <w:sz w:val="16"/>
          <w:szCs w:val="16"/>
        </w:rPr>
        <w:t>83,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"/>
        </w:rPr>
        <w:t>PUNTOS POR CLUB</w:t>
      </w:r>
      <w:r>
        <w:rPr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CONJUNTA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</w:rPr>
      </w:pPr>
      <w:r>
        <w:rPr/>
        <w:tab/>
      </w:r>
    </w:p>
    <w:p>
      <w:pPr>
        <w:pStyle w:val="Normal"/>
        <w:tabs>
          <w:tab w:val="clear" w:pos="720"/>
          <w:tab w:val="center" w:pos="870" w:leader="none"/>
          <w:tab w:val="center" w:pos="3317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Rank.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lub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C.N. RIVEIRA</w:t>
      </w:r>
      <w:r>
        <w:rPr/>
        <w:tab/>
      </w:r>
      <w:r>
        <w:rPr>
          <w:rFonts w:cs="Arial" w:ascii="Arial" w:hAnsi="Arial"/>
          <w:sz w:val="16"/>
          <w:szCs w:val="16"/>
        </w:rPr>
        <w:t>351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3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4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C.N. XOVE</w:t>
      </w:r>
      <w:r>
        <w:rPr/>
        <w:tab/>
      </w:r>
      <w:r>
        <w:rPr>
          <w:rFonts w:cs="Arial" w:ascii="Arial" w:hAnsi="Arial"/>
          <w:sz w:val="16"/>
          <w:szCs w:val="16"/>
        </w:rPr>
        <w:t>232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C.N. PONTEVEDRA</w:t>
      </w:r>
      <w:r>
        <w:rPr/>
        <w:tab/>
      </w:r>
      <w:r>
        <w:rPr>
          <w:rFonts w:cs="Arial" w:ascii="Arial" w:hAnsi="Arial"/>
          <w:sz w:val="16"/>
          <w:szCs w:val="16"/>
        </w:rPr>
        <w:t>208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C.N. LALIN</w:t>
      </w:r>
      <w:r>
        <w:rPr/>
        <w:tab/>
      </w:r>
      <w:r>
        <w:rPr>
          <w:rFonts w:cs="Arial" w:ascii="Arial" w:hAnsi="Arial"/>
          <w:sz w:val="16"/>
          <w:szCs w:val="16"/>
        </w:rPr>
        <w:t>207,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  <w:lang w:val="es-ES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BAJ: BAJA</w:t>
    </w:r>
  </w:p>
  <w:p>
    <w:pPr>
      <w:pStyle w:val="Normal"/>
      <w:tabs>
        <w:tab w:val="clear" w:pos="720"/>
        <w:tab w:val="left" w:pos="30" w:leader="none"/>
      </w:tabs>
      <w:rPr/>
    </w:pP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ing1"/>
      <w:rPr/>
    </w:pPr>
    <w:r>
      <w:rPr/>
      <w:t xml:space="preserve">RESULTADOS1ª JORNADA  LIGA GALLEGA ABSOLUTA 1ª DIVISIÓN </w:t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LIGA GALEGA CLUBES 1 XORNADA, 29/01/2005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XOVE-MUNICIPA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metraje Manual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29/01/2005</w:t>
    </w:r>
  </w:p>
  <w:p>
    <w:pPr>
      <w:pStyle w:val="Normal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70" w:leader="none"/>
        <w:tab w:val="right" w:pos="9725" w:leader="none"/>
      </w:tabs>
      <w:jc w:val="center"/>
      <w:outlineLvl w:val="0"/>
    </w:pPr>
    <w:rPr>
      <w:rFonts w:ascii="Arial" w:hAnsi="Arial" w:cs="Arial"/>
      <w:b/>
      <w:sz w:val="28"/>
      <w:szCs w:val="1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3:09:00Z</dcterms:created>
  <dc:creator>Laura</dc:creator>
  <dc:description/>
  <dc:language>en-US</dc:language>
  <cp:lastModifiedBy>Laura</cp:lastModifiedBy>
  <dcterms:modified xsi:type="dcterms:W3CDTF">2005-02-04T01:01:00Z</dcterms:modified>
  <cp:revision>6</cp:revision>
  <dc:subject/>
  <dc:title>1 - 4x50 ESTILOS MASCULINO ABSOLUTA</dc:title>
</cp:coreProperties>
</file>