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T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8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7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EO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7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5-100B-1.V01P.d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1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