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OZA SANCH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03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RODRIGUEZ JUAN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911150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XPOSITO PER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42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PE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47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ALEXAND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51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UIN ARES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1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665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68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UÑ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75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LO RAMOS LEV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9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DERON BUSTILL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68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ES RIVAS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7-50M-1.V01P.doc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0:31:4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7 - 5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