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INAL</w:t>
      </w:r>
    </w:p>
    <w:p>
      <w:pPr>
        <w:pStyle w:val="Normal"/>
        <w:tabs>
          <w:tab w:val="clear" w:pos="720"/>
          <w:tab w:val="center" w:pos="195" w:leader="none"/>
          <w:tab w:val="center" w:pos="602" w:leader="none"/>
          <w:tab w:val="center" w:pos="1258" w:leader="none"/>
          <w:tab w:val="center" w:pos="3086" w:leader="none"/>
          <w:tab w:val="center" w:pos="5134" w:leader="none"/>
          <w:tab w:val="center" w:pos="1053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K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eri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07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EAL CLUB NAUTICO DE VIGO-MC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06.4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61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.N. CARBALLO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10.4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61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.N. CARBALLO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14.7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07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.C.N. VIGO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15.05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62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 NATACION XOVE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.XOV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17.55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76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 NATACION RIVEIRA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IVEIR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19.54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85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 NATACION LALIN OLIMPIA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LALI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20.51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31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PONTEVEDRA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V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21.04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76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RIVEIRA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IVEIR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30.56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31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PONTEVEDRA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V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34.33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85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LALIN OLIMPIA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LALI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39.87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62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XOVE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.XOV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41.40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  <w:tab w:val="left" w:pos="911" w:leader="none"/>
        <w:tab w:val="right" w:pos="5295" w:leader="none"/>
        <w:tab w:val="left" w:pos="5344" w:leader="none"/>
        <w:tab w:val="left" w:pos="6064" w:leader="none"/>
        <w:tab w:val="right" w:pos="1108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SUMARIO.43-4X100S-1.V01P.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0:33:33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2/05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SUMARIO DE 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43 - 4x100 ESTILOS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102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EGA - 3ª XORNADA, 21 DE MAIO DE 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ALIN</w:t>
    </w:r>
  </w:p>
  <w:p>
    <w:pPr>
      <w:pStyle w:val="Normal"/>
      <w:tabs>
        <w:tab w:val="clear" w:pos="720"/>
        <w:tab w:val="left" w:pos="38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</w:p>
  <w:p>
    <w:pPr>
      <w:pStyle w:val="Normal"/>
      <w:tabs>
        <w:tab w:val="clear" w:pos="720"/>
        <w:tab w:val="left" w:pos="38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