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SAAVEDR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08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293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S MORA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59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MIDA RODRIGUEZ BLANC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6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CANOS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COS CARREGAL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55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ÑEZ LOPEZ MAR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0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DERUNG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53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EREIRO GARCIA 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ER MOURIÑO RAZ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57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RUIZ 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AS REY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6-2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38:3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6 - 200 m. LIBRE FEMEN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