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8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9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0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E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4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7.2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TACIÓN MAR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5.6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ÉVEZ GRAÑ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8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9.9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7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9.4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8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8.6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9.6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18.4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4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4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29-4X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5:3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