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6.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RIVEI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7.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5.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6.0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7.46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7.80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XOV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1.05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2.78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8.58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0.2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7.86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1.39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  <w:tab w:val="left" w:pos="911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44-4X100S-1.V01P.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0:33:5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4 - 4x100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I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LIN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