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6.8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7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E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4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378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OS TABOADA RAMIR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DOÑEZ NUNAN GONZAL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905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TRIG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8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OAL PEON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ÓMEZ FUENTES JOS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7-5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4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