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4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PEGO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6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6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9.9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4.0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4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5.8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19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3.75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4.03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8.07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5.21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3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DAL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6.46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  <w:tab w:val="left" w:pos="911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4-800L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0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