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3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5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88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SIERRA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494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VILLASANTE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7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7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21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ARCI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9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07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NTES VICENTE GERM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0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0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6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BLANCO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5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5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8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GARCIA ANTONIO 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1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1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CASTAÑAL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7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71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 RODRIGU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3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8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3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CEVEDO IGLESIAS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8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32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3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4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5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41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49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DILLA PUENTES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-100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26:1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 - 100 m. ESTILOS MASCUL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