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3.0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NA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3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3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3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2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JO LOP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1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9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4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RANGO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1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1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4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9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EIRA VEIG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2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GONZAL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5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5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ENIS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9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LOMB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4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N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5.4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5.4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2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RIAS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LORES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1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CASAIS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1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1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AIG MARIN ALEJ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9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9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7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CERVERA 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TOULA ALONS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4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4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I ASENJO AGU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1.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DO SANTALLA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8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8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1.9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4.5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M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3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0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4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6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5:1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6 - 4x100 LIBRE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