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2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LORES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0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N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6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9: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200 m. LIBRE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