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4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1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TOULA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8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CASAIS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9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I ASENJO AGU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44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5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MALLO AROSA ADR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6-1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7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