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ONZAL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A.T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5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O DOMINGU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26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LGUEIRA CHAMORRO C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2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LADO RABUÑAL GUILLER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2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4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