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601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LVA GUIADANES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9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9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2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2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9.0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1.8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4.0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5.0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36.5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6.6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:08.5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8:32.0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:08.5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54918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LOMBA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3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3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7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4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9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3.2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5.1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6.2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42.1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8.7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:13.7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8:31.64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:13.7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87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UÑEZ FERNAND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1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1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4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2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9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3.5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9.0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7.1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44.4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7.5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:14.1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8:29.65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:14.1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41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MBO LOPEZ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2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2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0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8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1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5.0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5.8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1.7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05.4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5.8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:05.2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8:59.84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:05.2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59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PICO RODRIGUEZ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1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1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9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8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9.3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6.3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5.1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5.7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14.8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5.9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:38.7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9:23.9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:38.7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86380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URIZ HUM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8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8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8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0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5.8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5.0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2.5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6.6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20.6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0.5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:39.3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9:18.72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:39.3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83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DASPENAS OSC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0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0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8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7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9.4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7.6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5.4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6.02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42.2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9.7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:03.1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8:20.82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:03.1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540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CELOS GATO ALEXANDR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3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3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1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8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9.2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9.0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3.7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4.5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48.5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6.1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:05.5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9:16.97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:05.5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54927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ÁLEZ  LOMBA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0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0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1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1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47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0.2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6.1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3.7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46.0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4.8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:17.5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9:31.49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:17.5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797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DIR ALVA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3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3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3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0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6.4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9.14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2.4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5.91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:06.1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6.9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2:58.56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:52.4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2:58.5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7620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ENES BREOGAN ARTU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18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1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6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45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3.7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1.16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5:59.64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3:05.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:07.63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5.18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3:10.0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1:02.3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3:10.0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32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IETO PENABAD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10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1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7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69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6.09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5.3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15.52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19.43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:04.71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24.87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:59.65</w:t>
      </w:r>
    </w:p>
    <w:p>
      <w:pPr>
        <w:pStyle w:val="Normal"/>
        <w:tabs>
          <w:tab w:val="clear" w:pos="720"/>
          <w:tab w:val="right" w:pos="10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1:54.9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:59.65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58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Z RAMUDO JU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5-15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28:2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2/02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5 - 1500 m. LIBRE MASCULINO ABSOLUTA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CLUBES 1 XORNADA, 29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U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