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2.5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7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6.3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2.6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1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8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DIN FERNAND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4.8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8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FON AÑO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8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1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2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2.2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3.6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1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0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3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01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3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EIRA BLANCO Á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8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OAL PEON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3-2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1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2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