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9196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RODRIGUEZ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3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9885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RO VARELA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3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623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ABOADA VILA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5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97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APENA CALVO EDUAR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6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TO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7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68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RER REY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1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12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DOMINGUEZ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4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50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SEDO FRAGUIO ALVA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9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0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ORTO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9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2979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GUILAR BELLO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9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22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PICO DOPICO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3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1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MONTERO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2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9-50E.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2:21:5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7/04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9 - 50 m. ESPALD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2 XORNADA (DIV. HONOR), 23/04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ELVIÑA - 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Electrónico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3/04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