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8722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RES BARRAL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2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2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4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1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4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6.0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0.1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4.7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0.1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99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O GOMEZ EST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6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6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5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8.5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8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0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0.3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50.3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0.3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01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LLARES CORRAL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0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0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9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8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5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5.6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1.1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0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1.1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EOANE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2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2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1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1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8.5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8.5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8.8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58.8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8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0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IÑEI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3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3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4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0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6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0.2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8.9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5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8.9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5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GUTIERR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0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0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2.8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6.7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3.8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36.0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9.3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36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737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OTERO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3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3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0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5.0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2.5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2.5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48.8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:48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48.8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0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PER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3.8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3.8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7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3.6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9.6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2.1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16.3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6.7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16.3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2-4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41:1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2 - 400 m.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EDREIRAS-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1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