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7741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ALVITE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AL RIVAS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54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PILLADO EST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5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85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RRERA XO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7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LEIRO DOMINGUEZ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8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1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