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8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7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3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7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5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4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3.4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5.5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6.7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ENO REQUEIJO CAND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9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4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2.6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8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4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TACIÓN MAR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53.8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AL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5.9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9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6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5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4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44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0-4X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6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4x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