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8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1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1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2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0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8.4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12.4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2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2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8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2.6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37.1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9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3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8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5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9.5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36.6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9.8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8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0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9.8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15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0.8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9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8.4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4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0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02.4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7.9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1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2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2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7.9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3.9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2.5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3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2.6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4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2.5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19.9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1930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6.4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7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2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1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3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6.4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21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2.0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3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7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2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2.0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28.3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1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7.3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7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6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7.3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32.5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4-8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4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