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973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IO VILLALB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6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Y FERNANDEZ DE CORD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27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CUÑ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5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RAS ANGEL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COSTOYA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01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08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7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O CALV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7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4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59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ANOVA LEITV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NUÑ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5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4-20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5:3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 - 2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