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5" w:leader="none"/>
          <w:tab w:val="center" w:pos="602" w:leader="none"/>
          <w:tab w:val="center" w:pos="1258" w:leader="none"/>
          <w:tab w:val="center" w:pos="3086" w:leader="none"/>
          <w:tab w:val="center" w:pos="5134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DE LU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2.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ARCI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2.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1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1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ES DIAZ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3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20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OANE VEIGA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5.8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25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VILLASANTE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2.2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56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 NAUT. DE NARON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8.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EIMIL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4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5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1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6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SIERRA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5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23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ICO RODRIGUEZ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9.2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29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VICEN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8.4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59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 NAUT. DE NARON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9.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EY ELLIO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3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7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6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OSA FERNANDEZ BR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8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28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FERNANDEZ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8.3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38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HUM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9.6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1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9.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DILLA PUENTES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3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3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0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6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VILAS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5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28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GARCIA ANTONIO 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9.5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39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VA GUIADAN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9.6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0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3.8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JALES SAAVEDRA FEL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0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7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9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7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39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PENABAD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6.2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56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3.8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7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DE LU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6.6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ÑEZ FERNAND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8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5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6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7.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FERREIR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0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44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6.6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56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AVON JAVIER HIGI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6.6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10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7.12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CASTAÑAL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7.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8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0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ASAL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0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38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7.2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3:57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7.1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9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2.16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ALVARIÑ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0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9.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3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2.3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BLANCO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7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46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AMUD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7.3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07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ON OTER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2.16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4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AS BAIX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4.85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CELOS GATO ALEXAND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1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39.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5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0.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 RODRIGU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6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50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JO CABALEIRO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8.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18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SOLA DIAZ EMIL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4.8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06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1.18</w:t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0.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4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41.5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34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2:42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3.19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4:13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7" w:leader="none"/>
          <w:tab w:val="left" w:pos="1070" w:leader="none"/>
          <w:tab w:val="right" w:pos="447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ALVAREZ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1.18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1:17.</w:t>
      </w:r>
    </w:p>
    <w:p>
      <w:pPr>
        <w:pStyle w:val="Normal"/>
        <w:tabs>
          <w:tab w:val="clear" w:pos="720"/>
          <w:tab w:val="left" w:pos="4534" w:leader="none"/>
          <w:tab w:val="right" w:pos="54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38" w:leader="none"/>
        <w:tab w:val="left" w:pos="923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_RELEVOS.43-4X100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06:3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2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2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3 - 4x10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