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39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I ASENJO AGU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GONZAL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1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TOULA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2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IDO FR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MARRAS GONZALEZ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ÍGUEZ 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6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57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COBIA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7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0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50 m. BRAZA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