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RUPACION DEPORTIVA NAUTIC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4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4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1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1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1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1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4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CERVER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TOULA ALONS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9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2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4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6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6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8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4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6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3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6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7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ANDE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4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2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7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1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9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</w:p>
    <w:p>
      <w:pPr>
        <w:pStyle w:val="Normal"/>
        <w:tabs>
          <w:tab w:val="clear" w:pos="720"/>
          <w:tab w:val="left" w:pos="453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21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 MUTILB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8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3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2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5.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4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3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4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CASAIS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0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01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2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4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3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0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2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MALLO AROSA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5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0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4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2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44-4X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7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