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17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UBIAL LALI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15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ÑIZ QUINT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9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TEZ PORTO MY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4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OS RODRIGUEZ 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6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7998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EIRUGA FIGUEIRO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9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9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L RIO REGUEIRA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0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00774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MI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9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10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IÑO ALONS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4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302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MA ASTOR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6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6387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BALSA CAROL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8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30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GUEROA POU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7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91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VENTAS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9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40-200E-1.V01P.d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0:32:3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0 - 20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I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I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