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6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4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ONA PAMPIN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3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ÉVEZ GRAÑ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7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6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2.6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EBLA GONZALEZ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DANIE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PERNA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1-10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29:2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1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