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9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IDO ROMER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CAL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IÑAS VALIÑO SARA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8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RODRIGUEZ BLAN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7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IÑO GARCIA X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59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COS CARREG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98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OS GARCIA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16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BALLOS SEGADE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74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AS TENREIRO ARANT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4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OZA PAIS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6-2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7: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6 - 2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