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69196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RODRIGUEZ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0.7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653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 CID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2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564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IRIZ DIEGUEZ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7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494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POMAR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9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02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ARTABE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4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847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LAVERDE PARADA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5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0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OTO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6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5856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VAZQUEZ JORD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8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482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MPIN ESPIÑO GONZA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5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3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EREZ PE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6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46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RODRIGUEZ A.T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3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770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ONTAN CARAMES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4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-100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0:36:19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7/02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 - 100 m. ESTILOS MASCULINO ABSOLUTA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CLUBES 1 XORNADA, 29/0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DESIGNAR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01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