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6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DIA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905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TRIG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9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6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RCI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24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CABELOS SERANTES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9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3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