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96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DRIGU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2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69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ENLA LAR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97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CALVO EDUAR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085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LLO BARC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2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NDE  PITA DA VEIGA E.G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MONTER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3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44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 - 100 m. ESPALDA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