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48154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ÑIZ QUINTELA UX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9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9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62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LLARES PEREIRA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3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814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LOPEZ PAU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3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3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854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NANDEZ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4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4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MARIN CRIST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4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SCADO HUERGA CRIST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4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587401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ISO FERNANDEZ TAMA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0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4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4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183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BEITO DOMINGUEZ MAR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5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5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2713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EIRA CASTILLO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6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587447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RCELLAS GARCIA EV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6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8799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QUEIRUGA FIGUEIRO PAUL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86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MOSCOSO I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0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0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  <w:p>
    <w:pPr>
      <w:pStyle w:val="Normal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28-100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6:48</w:t>
    </w:r>
    <w:r>
      <w:rPr/>
      <w:tab/>
    </w:r>
    <w:r>
      <w:rPr>
        <w:rFonts w:cs="Arial" w:ascii="Arial" w:hAnsi="Arial"/>
        <w:sz w:val="16"/>
        <w:szCs w:val="16"/>
      </w:rPr>
      <w:t>29/04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28 - 100 m. LIBRE FEMEN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GALEGA - 2 XORNADA, 23/04/05</w:t>
    </w:r>
    <w:r>
      <w:rPr/>
      <w:tab/>
    </w:r>
    <w:r>
      <w:rPr>
        <w:rFonts w:cs="Arial" w:ascii="Arial" w:hAnsi="Arial"/>
        <w:b/>
        <w:sz w:val="18"/>
        <w:szCs w:val="18"/>
      </w:rPr>
      <w:t>XOVE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3/04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47:00Z</dcterms:created>
  <dc:creator>Jose Francisco</dc:creator>
  <dc:description/>
  <dc:language>en-US</dc:language>
  <cp:lastModifiedBy>Jose Francisco</cp:lastModifiedBy>
  <dcterms:modified xsi:type="dcterms:W3CDTF">2005-04-29T10:47:00Z</dcterms:modified>
  <cp:revision>2</cp:revision>
  <dc:subject/>
  <dc:title/>
</cp:coreProperties>
</file>