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29731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CIO VILLALBA  CARLO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59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MIDA RODRIGUEZ BLANC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80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OS MATA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14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IRA VAR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0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10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ARCI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03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UL  PEGO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207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RIÑO GARCIA X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9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53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PEREIRO GARCIA 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4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IÑAS VALIÑO SARA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VILADONIGA GA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6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49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COUTO CAROL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3.3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0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41:1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 - 200 m. MARIPOSA FEMEN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