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6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LOURIDO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4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SANT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6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5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CHETEUX MOLDES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VILLA FABIÁ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DINA GIL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5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1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1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IMIL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6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2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ENIS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VICENTE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S VICENTE G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1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ÁLEZ 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CELOS GATO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ER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EIGA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RO PLATERO 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1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ENES ERIN BRAN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LVAREZ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3:4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4x50 ESTILOS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