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5213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IAS GARCIA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8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8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4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6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8.36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1.95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8.3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63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CHEZ EIMIL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2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2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1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9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4.2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7.1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4.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7497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DILLA PUENTES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2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2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4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2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4.2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6.85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4.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492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RJALES SAAVEDRA FELIX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8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8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1.7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8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6.1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4.4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6.1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433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URO PLATERO IV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.4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4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3.0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6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9.91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6.82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9.91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3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RIDO CASTAÑAL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1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1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2.4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3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1.0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8.5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1.0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851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Z SOBREIRA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.7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7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6.5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4.7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4.8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8.35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4.8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849938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JOVE CARRIZO BERNARD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.25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25</w:t>
      </w:r>
    </w:p>
    <w:p>
      <w:pPr>
        <w:pStyle w:val="Normal"/>
        <w:tabs>
          <w:tab w:val="clear" w:pos="720"/>
          <w:tab w:val="left" w:pos="58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</w:p>
    <w:p>
      <w:pPr>
        <w:pStyle w:val="Normal"/>
        <w:tabs>
          <w:tab w:val="clear" w:pos="720"/>
          <w:tab w:val="left" w:pos="584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-1)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6.0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56.0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6.0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3588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IAZ RAMUDO JU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.3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32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8.3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6.0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8.9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0.5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8.9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5405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CELOS GATO ALEXANDR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tabs>
        <w:tab w:val="clear" w:pos="720"/>
        <w:tab w:val="left" w:pos="10" w:leader="none"/>
        <w:tab w:val="left" w:pos="889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39-200E-1.V01P.rtf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6:02:4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4/05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88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88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9 - 200 m. ESPALDA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- 3ª XORNADA, 21 DE MAYO DE 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MUNICIPAL-AS PONTES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