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30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GUEIRA SUAREZ RUFI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86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A MARTINEZ GUSTAV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2665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BELLE GONZALEZ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5802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RTIN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9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54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VIEITES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7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26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ETTO GARCIA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5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26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RODRIGUEZ 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5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55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IRO ALVAREZ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7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4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PUGA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4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43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LE FACAL TELM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5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215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IZO AGUADO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7.9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15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GARCIA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2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39-200E-1.V01P.do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0:32:2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9 - 200 m. ESPALD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I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IN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