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5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4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5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9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ADOR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0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GALAICO-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1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DEVILA RODRIGU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0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JIMEN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R 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8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BARREIRO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9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8.6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LAGAR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2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PITA DA VEIGA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8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EITOS FERNAND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9-4X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9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