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516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BALLOS SEGADE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9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38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RESPO GONZALEZ MI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2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4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NTEROSA SANCHEZ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9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69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BA MARTINEZ  IRE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3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27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CUÑA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5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86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Y FERNANDEZ DE CORD 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5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15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IDRAS ANGEL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0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7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 VAZQUEZ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0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01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DAS BERMUDEZ LAUR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9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7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O CALVO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9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6118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GALLO PEREZ ESTIBAL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8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4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MOZA PAIS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4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8-50B.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:39:5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/02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8 - 50 m. BRAZA FEMENINO ABSOLUTA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CLUBES 1 XORNADA, 29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