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47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MARGARIDE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ADOR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280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50L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7: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