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9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8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LOURIDO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7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71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ONZÁLEZ 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2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87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SOLA DIAZ EMI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2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100 m. LIBRE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