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0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8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71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JO LOPEZ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1.94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5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3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8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5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CERVERA 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7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9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8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4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5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9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54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7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8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9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3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96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7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COST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9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1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9.1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1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MARRAS GONZALEZ BARB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 JEN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40-200E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03:3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0 - 2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