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MUEBLES C.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9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5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MUEBLES C.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5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7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_CLUB DEL MAR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5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0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1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E NATACION 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8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3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9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9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1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14:4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1 - 4x5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