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27018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NERIZ ARRAIZA AS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1.4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4949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POMAR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0.8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22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BUYO BRUN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3.7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9968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JUSTO QUINTAIROS FRANCIS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6.8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03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MANSO RO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7.8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568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ONDEVILA RODRIGUEZ BRUN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9.6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079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IGNACIO ISAA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5.3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440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IJEIRO PRADO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9.3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13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RNARDEZ GONZAL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2.9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26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DAL LAGARES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3.4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19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MADOR RODRIGUEZ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5.5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0858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RILLO BARCA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8.43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7-400L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9:40:1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04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7 - 400 m.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2 XORNADA (DIV. HONOR), 23/04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ELVIÑA - A CORUÑ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Electrónico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3/04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