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47481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Z LOPEZ MIG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3.2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2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9.3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0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23.4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4.1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23.4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319550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EIRO ALVAREZ LUI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4.6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6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2.4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7.8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27.8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5.4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27.8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89134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OMEZ DORRIO ANTON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4.5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5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1.9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7.4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31.6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9.6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31.6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88393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INO CASABELLA ADRIA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5.1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1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4.4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9.3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33.9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9.4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33.9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09033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NANDEZ COUSO ELIA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6.3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3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6.4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0.1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36.2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9.8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36.2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348687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LVES RIVAS CARLO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5.8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8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7.0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2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36.6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29.5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36.6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427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DAPENA GONZALEZ PABL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5.9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9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5.6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9.6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37.2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21.5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37.2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293716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ILAS VIDAL ANG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6.9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9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8.4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1.4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37.7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9.3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37.7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735207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LVAREZ ESMORIS MIGUEL ANG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7.5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7.5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9.7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2.2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42.5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22.7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42.5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49263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ENDEZ RODRIGUEZ PABL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6.6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6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9.5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2.9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46.5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27.0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46.5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88151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CIA GARCIA ANSELM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7.5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7.5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20.3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2.7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50.2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29.8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50.20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4408741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IÑEIRO PEON ANTON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DES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BAJ: BAJA</w:t>
    </w:r>
  </w:p>
  <w:p>
    <w:pPr>
      <w:pStyle w:val="Normal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1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W.RESULTADOS_PRUEBA.23-20</w:t>
    </w:r>
    <w:r>
      <w:rPr/>
      <w:tab/>
    </w:r>
    <w:r>
      <w:rPr>
        <w:rFonts w:cs="Arial" w:ascii="Arial" w:hAnsi="Arial"/>
        <w:sz w:val="16"/>
        <w:szCs w:val="16"/>
      </w:rPr>
      <w:t>Información correcta a</w:t>
    </w:r>
    <w:r>
      <w:rPr/>
      <w:tab/>
    </w:r>
    <w:r>
      <w:rPr>
        <w:rFonts w:cs="Arial" w:ascii="Arial" w:hAnsi="Arial"/>
        <w:sz w:val="16"/>
        <w:szCs w:val="16"/>
      </w:rPr>
      <w:t>12:42:24</w:t>
    </w:r>
    <w:r>
      <w:rPr/>
      <w:tab/>
    </w:r>
    <w:r>
      <w:rPr>
        <w:rFonts w:cs="Arial" w:ascii="Arial" w:hAnsi="Arial"/>
        <w:sz w:val="16"/>
        <w:szCs w:val="16"/>
      </w:rPr>
      <w:t>29/04/2005</w:t>
    </w:r>
    <w:r>
      <w:rPr/>
      <w:tab/>
    </w:r>
    <w:r>
      <w:rPr>
        <w:rFonts w:cs="Arial" w:ascii="Arial" w:hAnsi="Arial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istemas de Información,  MSL Software - www.msl.es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23 - 200 m. BRAZA MASCULINO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LIGA GALEGA - 2 XORNADA, 23/04/05</w:t>
    </w:r>
    <w:r>
      <w:rPr/>
      <w:tab/>
    </w:r>
    <w:r>
      <w:rPr>
        <w:rFonts w:cs="Arial" w:ascii="Arial" w:hAnsi="Arial"/>
        <w:b/>
        <w:sz w:val="18"/>
        <w:szCs w:val="18"/>
      </w:rPr>
      <w:t>XOVE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Manual</w:t>
    </w:r>
    <w:r>
      <w:rPr/>
      <w:tab/>
    </w:r>
    <w:r>
      <w:rPr>
        <w:rFonts w:cs="Arial" w:ascii="Arial" w:hAnsi="Arial"/>
        <w:b/>
        <w:sz w:val="18"/>
        <w:szCs w:val="18"/>
      </w:rPr>
      <w:t>23/04/2005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0:43:00Z</dcterms:created>
  <dc:creator>Jose Francisco</dc:creator>
  <dc:description/>
  <dc:language>en-US</dc:language>
  <cp:lastModifiedBy>Jose Francisco</cp:lastModifiedBy>
  <dcterms:modified xsi:type="dcterms:W3CDTF">2005-04-29T10:43:00Z</dcterms:modified>
  <cp:revision>2</cp:revision>
  <dc:subject/>
  <dc:title/>
</cp:coreProperties>
</file>