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16"/>
        </w:rPr>
      </w:pPr>
      <w:r>
        <w:rPr>
          <w:sz w:val="16"/>
        </w:rPr>
        <w:t>ABSOLUTA Y 87</w:t>
      </w:r>
    </w:p>
    <w:p>
      <w:pPr>
        <w:pStyle w:val="Heading1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Heading1"/>
        <w:ind w:left="0" w:right="0" w:hanging="0"/>
        <w:rPr>
          <w:sz w:val="16"/>
        </w:rPr>
      </w:pPr>
      <w:r>
        <w:rPr>
          <w:sz w:val="16"/>
        </w:rPr>
        <w:t>FOGAR NATACIÓN CARBALL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USTAVO RAMA</w:t>
        <w:tab/>
        <w:tab/>
        <w:t>100 ESTILOS-50 MARIPOSA, RELEVOS (4X50 LIBRE, 4X50 ESTILOS)</w:t>
      </w:r>
    </w:p>
    <w:p>
      <w:pPr>
        <w:pStyle w:val="Normal"/>
        <w:rPr>
          <w:sz w:val="16"/>
        </w:rPr>
      </w:pPr>
      <w:r>
        <w:rPr>
          <w:sz w:val="16"/>
        </w:rPr>
        <w:t>VICTOR MENDOZA</w:t>
        <w:tab/>
        <w:t xml:space="preserve">100 MARIPOSA-50 LIBRE, RELEVOS (4X100 LIBRE-4X200 LIBRE, 4X50 LIBRE, 4X50 </w:t>
        <w:tab/>
        <w:tab/>
        <w:tab/>
        <w:tab/>
        <w:t>ESTILOS, 4X100 ESTILOS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ind w:left="0" w:right="0" w:hanging="0"/>
        <w:rPr>
          <w:sz w:val="16"/>
        </w:rPr>
      </w:pPr>
      <w:r>
        <w:rPr>
          <w:sz w:val="16"/>
        </w:rPr>
        <w:t>CLUB NATACIÓN GALAICO-SERCOYS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NEREA RODIÑO</w:t>
        <w:tab/>
        <w:tab/>
        <w:t>50 -100 -200 ESPALDA, RELEVOS (4X50 LIBRES, 4X50 ESTILOS, 4X100 LIBRE)</w:t>
      </w:r>
    </w:p>
    <w:p>
      <w:pPr>
        <w:pStyle w:val="Normal"/>
        <w:rPr>
          <w:sz w:val="16"/>
        </w:rPr>
      </w:pPr>
      <w:r>
        <w:rPr>
          <w:sz w:val="16"/>
        </w:rPr>
        <w:t>TATIANA DOMÍNGUEZ</w:t>
        <w:tab/>
        <w:t>200 BRAZA, RELEVOS (4X100 ESTILOS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Heading1"/>
        <w:ind w:left="0" w:right="0" w:hanging="0"/>
        <w:rPr>
          <w:sz w:val="16"/>
        </w:rPr>
      </w:pPr>
      <w:r>
        <w:rPr>
          <w:sz w:val="16"/>
        </w:rPr>
        <w:t>CLUB NATACIÓN CORUÑA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NOELIA CURROS</w:t>
        <w:tab/>
        <w:tab/>
        <w:t>100 ESTILOS, 400-800 LIBRE- 5O MARIPOSA, RELEVOS (4X200 LIBRE)</w:t>
      </w:r>
    </w:p>
    <w:p>
      <w:pPr>
        <w:pStyle w:val="Normal"/>
        <w:rPr>
          <w:sz w:val="16"/>
        </w:rPr>
      </w:pPr>
      <w:r>
        <w:rPr>
          <w:sz w:val="16"/>
        </w:rPr>
        <w:t>JAVIER MARTÍNEZ</w:t>
        <w:tab/>
        <w:t>50 -100-200 ESPALDA-50 BRAZA, RELEVOS (4X50 ESTILOS, 4X100 ESTILOS)</w:t>
      </w:r>
    </w:p>
    <w:p>
      <w:pPr>
        <w:pStyle w:val="Normal"/>
        <w:rPr>
          <w:sz w:val="16"/>
        </w:rPr>
      </w:pPr>
      <w:r>
        <w:rPr>
          <w:sz w:val="16"/>
        </w:rPr>
        <w:t>ADRIAN COSTA</w:t>
        <w:tab/>
        <w:tab/>
        <w:t>200 MARIPOSA, RELEVOS (4X200 LIBRE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ind w:left="0" w:right="0" w:hanging="0"/>
        <w:rPr>
          <w:sz w:val="16"/>
        </w:rPr>
      </w:pPr>
      <w:r>
        <w:rPr>
          <w:sz w:val="16"/>
        </w:rPr>
        <w:t>CLUB NATACIÓN RIVEIRA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UXÍA MUÑIZ</w:t>
        <w:tab/>
        <w:tab/>
        <w:t xml:space="preserve">50-100-200 LIBRE, RELEVOS (4X100 LIBRE-4X200 LIBRE, 4X50 LIBRE, 4X50 ESTILOS, </w:t>
        <w:tab/>
        <w:tab/>
        <w:tab/>
        <w:tab/>
        <w:t>4X100 ESTILOS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Heading1"/>
        <w:ind w:left="0" w:right="0" w:hanging="0"/>
        <w:rPr>
          <w:sz w:val="16"/>
        </w:rPr>
      </w:pPr>
      <w:r>
        <w:rPr>
          <w:sz w:val="16"/>
        </w:rPr>
        <w:t>PABELLÓN ORENS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UGENIO PAVÓN</w:t>
        <w:tab/>
        <w:tab/>
        <w:t>1500 LIBRE</w:t>
      </w:r>
    </w:p>
    <w:p>
      <w:pPr>
        <w:pStyle w:val="Normal"/>
        <w:rPr>
          <w:sz w:val="16"/>
        </w:rPr>
      </w:pPr>
      <w:r>
        <w:rPr>
          <w:sz w:val="16"/>
        </w:rPr>
        <w:t>JOAQUIN ABASCAL</w:t>
        <w:tab/>
        <w:t>100-200 BRAZA-200-400 ESTILOS, RELEVOS (4X50 ESTILOS, 4X100 ESTILOS)</w:t>
      </w:r>
    </w:p>
    <w:p>
      <w:pPr>
        <w:pStyle w:val="Normal"/>
        <w:rPr/>
      </w:pPr>
      <w:r>
        <w:rPr>
          <w:sz w:val="16"/>
        </w:rPr>
        <w:t>DANIEL TORO</w:t>
        <w:tab/>
        <w:tab/>
        <w:t xml:space="preserve">100-200 LIBRE RELEVOS (4X100 LIBRE-4X200 LIBRE, 4X50 LIBRE, 4X50 ESTILOS, </w:t>
        <w:tab/>
        <w:tab/>
        <w:tab/>
        <w:tab/>
        <w:t>4X100 ESTILOS)</w:t>
      </w:r>
    </w:p>
    <w:p>
      <w:pPr>
        <w:pStyle w:val="Normal"/>
        <w:rPr>
          <w:sz w:val="16"/>
        </w:rPr>
      </w:pPr>
      <w:r>
        <w:rPr>
          <w:sz w:val="16"/>
        </w:rPr>
        <w:t>CARLOTA RECIO</w:t>
        <w:tab/>
        <w:tab/>
        <w:t>50-100-200 MARIPOSA-200 ESTILOS, RELEVOS (4X100 ESTILOS)</w:t>
      </w:r>
    </w:p>
    <w:p>
      <w:pPr>
        <w:pStyle w:val="Normal"/>
        <w:rPr>
          <w:sz w:val="16"/>
        </w:rPr>
      </w:pPr>
      <w:r>
        <w:rPr>
          <w:sz w:val="16"/>
        </w:rPr>
        <w:t>SARA CEBALLOS</w:t>
        <w:tab/>
        <w:tab/>
        <w:t>50-100 BRAZA, RELEVOS (4X50 ESTILOS)</w:t>
      </w:r>
    </w:p>
    <w:p>
      <w:pPr>
        <w:pStyle w:val="Normal"/>
        <w:rPr>
          <w:sz w:val="16"/>
        </w:rPr>
      </w:pPr>
      <w:r>
        <w:rPr>
          <w:sz w:val="16"/>
        </w:rPr>
        <w:t>ASIER ENERIZ</w:t>
        <w:tab/>
        <w:tab/>
        <w:t>400 LIBRE-RELEVOS (4X50, 4X100 Y 4X200 LIBRE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8 Y G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CLUB NATACIÓN  GALAICO-SERCOYS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</w:rPr>
      </w:pPr>
      <w:r>
        <w:rPr>
          <w:sz w:val="16"/>
        </w:rPr>
        <w:t>IAGO PORTELA</w:t>
        <w:tab/>
        <w:tab/>
        <w:t>100 -200 MARIPOSA</w:t>
      </w:r>
    </w:p>
    <w:p>
      <w:pPr>
        <w:pStyle w:val="Normal"/>
        <w:rPr>
          <w:sz w:val="16"/>
        </w:rPr>
      </w:pPr>
      <w:r>
        <w:rPr>
          <w:sz w:val="16"/>
        </w:rPr>
        <w:t>PATRICIA RODRÍGUEZ</w:t>
        <w:tab/>
        <w:t>50 LIBRE-50 MARIPOSA-100  ESTILOS, RELEVOS (4X50 LIBRE)</w:t>
      </w:r>
    </w:p>
    <w:p>
      <w:pPr>
        <w:pStyle w:val="Normal"/>
        <w:rPr>
          <w:sz w:val="16"/>
        </w:rPr>
      </w:pPr>
      <w:r>
        <w:rPr>
          <w:sz w:val="16"/>
        </w:rPr>
        <w:t>MIRIAM CRESPO</w:t>
        <w:tab/>
        <w:tab/>
        <w:t>50 BRAZ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ind w:left="0" w:right="0" w:hanging="0"/>
        <w:rPr>
          <w:sz w:val="16"/>
        </w:rPr>
      </w:pPr>
      <w:r>
        <w:rPr>
          <w:sz w:val="16"/>
        </w:rPr>
        <w:t>CLUB NATACIÓN PONTEVEDR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IREN VICENTE</w:t>
        <w:tab/>
        <w:tab/>
        <w:t>100 MARIPOSA, 200 ESTILOS, RELEVOS (4X50 ESTILOS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CLUB NATACIÓN CORUÑA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ARLOTA PAMPIN</w:t>
        <w:tab/>
        <w:t>100 -200 LIBRE, RELEVOS (4X100 LIBRE, 4X200 LIBRE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ind w:left="0" w:right="0" w:hanging="0"/>
        <w:rPr>
          <w:sz w:val="16"/>
        </w:rPr>
      </w:pPr>
      <w:r>
        <w:rPr>
          <w:sz w:val="16"/>
        </w:rPr>
        <w:t>MARINA FERROL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BELÉN LOUREIRO</w:t>
        <w:tab/>
        <w:tab/>
        <w:t xml:space="preserve">50 -100-200 ESPALDA-400 ESTILOS, RELEVOS (4X50 LIBRE, 4X100 LIBRE, 4X200 LIBRE, </w:t>
        <w:tab/>
        <w:tab/>
        <w:tab/>
        <w:t>4X100 ESTILO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ind w:left="0" w:right="0" w:hanging="0"/>
        <w:rPr>
          <w:sz w:val="16"/>
        </w:rPr>
      </w:pPr>
      <w:r>
        <w:rPr>
          <w:sz w:val="16"/>
        </w:rPr>
        <w:t>CLUB NATACIÓN SANTIAGO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ARCOS VÁZQUEZ</w:t>
        <w:tab/>
        <w:t>50-100-200 LIBRE-100 ESTILOS, RELEVOS (4X100 LIBRE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CLUB NATACIÓN RIVEIRA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IDA GARCÍA</w:t>
        <w:tab/>
        <w:tab/>
        <w:t>100-200 BRAZA</w:t>
      </w:r>
    </w:p>
    <w:p>
      <w:pPr>
        <w:pStyle w:val="Normal"/>
        <w:rPr>
          <w:sz w:val="16"/>
        </w:rPr>
      </w:pPr>
      <w:r>
        <w:rPr>
          <w:sz w:val="16"/>
        </w:rPr>
        <w:t>IVAN BRIÓN</w:t>
        <w:tab/>
        <w:tab/>
        <w:t>400-1500 LIBRE</w:t>
      </w:r>
    </w:p>
    <w:p>
      <w:pPr>
        <w:pStyle w:val="Normal"/>
        <w:rPr>
          <w:sz w:val="16"/>
        </w:rPr>
      </w:pPr>
      <w:r>
        <w:rPr>
          <w:sz w:val="16"/>
        </w:rPr>
        <w:t>RUFINO REGUEIRA</w:t>
        <w:tab/>
        <w:t>50-100-200 ESPALDA-400 ESTILO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ind w:left="0" w:right="0" w:hanging="0"/>
        <w:rPr>
          <w:sz w:val="16"/>
        </w:rPr>
      </w:pPr>
      <w:r>
        <w:rPr>
          <w:sz w:val="16"/>
        </w:rPr>
        <w:t>R. C. NÁUTICO DE VIGO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LUIS LEIRO</w:t>
        <w:tab/>
        <w:tab/>
        <w:t>50-100-200 BRAZA-200 ESTILO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sz w:val="16"/>
        </w:rPr>
        <w:t>CLUB NATACIÓN</w:t>
      </w:r>
      <w:r>
        <w:rPr>
          <w:b/>
          <w:bCs/>
          <w:caps/>
          <w:sz w:val="16"/>
        </w:rPr>
        <w:t xml:space="preserve"> Xove</w:t>
      </w:r>
    </w:p>
    <w:p>
      <w:pPr>
        <w:pStyle w:val="Normal"/>
        <w:rPr>
          <w:b/>
          <w:b/>
          <w:bCs/>
          <w:caps/>
          <w:sz w:val="16"/>
        </w:rPr>
      </w:pPr>
      <w:r>
        <w:rPr>
          <w:b/>
          <w:bCs/>
          <w:cap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ARTA FRA</w:t>
        <w:tab/>
        <w:tab/>
        <w:t>400-800 LIBR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PABELLÓN ORENSE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JOSÉ MANUEL  GLEZ</w:t>
        <w:tab/>
        <w:t>50 MARIPOS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CLUB NATACIÓN LALÍN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ÓNICA TRUJILLO</w:t>
        <w:tab/>
        <w:t>200 MARIPOS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Fuentedeprrafopredeter1">
    <w:name w:val="WW-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Etiqueta">
    <w:name w:val="WW-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7:47:00Z</dcterms:created>
  <dc:creator>Azul</dc:creator>
  <dc:description/>
  <cp:keywords/>
  <dc:language>en-US</dc:language>
  <cp:lastModifiedBy>Informatico</cp:lastModifiedBy>
  <dcterms:modified xsi:type="dcterms:W3CDTF">2005-05-11T07:47:00Z</dcterms:modified>
  <cp:revision>2</cp:revision>
  <dc:subject/>
  <dc:title>FOGAR NATACIÓN CARBALLO</dc:title>
</cp:coreProperties>
</file>