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ORNEO INTERNACIONAL - CIUDAD DE VALLADOLID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Conjuntamente se celebrará el “MEMORIAL JULIO FUERTES”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 xml:space="preserve">1.- </w:t>
      </w:r>
      <w:r>
        <w:rPr>
          <w:b/>
          <w:bCs/>
          <w:sz w:val="20"/>
        </w:rPr>
        <w:t>FECHAS:</w:t>
        <w:tab/>
        <w:tab/>
      </w:r>
      <w:r>
        <w:rPr>
          <w:sz w:val="20"/>
        </w:rPr>
        <w:t>14 Y 15 de Mayo 2005</w:t>
      </w:r>
    </w:p>
    <w:p>
      <w:pPr>
        <w:pStyle w:val="Normal"/>
        <w:rPr>
          <w:sz w:val="20"/>
        </w:rPr>
      </w:pPr>
      <w:r>
        <w:rPr>
          <w:sz w:val="20"/>
        </w:rPr>
        <w:tab/>
        <w:t>1ª Jornada:</w:t>
        <w:tab/>
        <w:t>14 de Mayo.</w:t>
      </w:r>
    </w:p>
    <w:p>
      <w:pPr>
        <w:pStyle w:val="Normal"/>
        <w:rPr>
          <w:sz w:val="20"/>
        </w:rPr>
      </w:pPr>
      <w:r>
        <w:rPr>
          <w:sz w:val="20"/>
        </w:rPr>
        <w:tab/>
        <w:t>2ª Jornada:</w:t>
        <w:tab/>
        <w:t>15 de May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2.- PISCINA:</w:t>
        <w:tab/>
        <w:tab/>
      </w:r>
      <w:r>
        <w:rPr>
          <w:sz w:val="20"/>
        </w:rPr>
        <w:t>Piscina Parquesol. 25 mts. 8 call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3.- HORARIO:</w:t>
        <w:tab/>
        <w:tab/>
      </w:r>
      <w:r>
        <w:rPr>
          <w:sz w:val="20"/>
        </w:rPr>
        <w:t>Sábado tarde a las 17.30 h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omingo mañana a las  10 h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- SELECCIONES INVITADAS.  MADRID, GALICIA, PORTUGAL Y CASTILLA Y LEÓN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- PROGRAMA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DIA 14 – 17.30 H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DÍA 15 – 11 HORAS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- 4 X 50 m. Estilos mascul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2.- 4 x 50 m.  Libres femen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3.- 400 m. Libres mascul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4.- 200 m. Libres femeni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 100 m. Espalda masculi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- 4 X 50 m. Estilos femen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9.- 4 x 50 m. Libres mascul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.- 400 m. Libres femen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.- 200 m. Libres masculino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sz w:val="22"/>
              </w:rPr>
              <w:t>22.- 100 m. Espalda femenino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Memorial Julio Fuer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 m. Libres masculino 9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m. Estilos femenino 9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Memorial Julio Fuer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m. Estilos masculino 92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sz w:val="22"/>
              </w:rPr>
              <w:t>400 m. Libres femenino 92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 200 m. Espalda femeni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 100 m. Mariposa masculi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- 200 m. Mariposa femeni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- 100 m. Braza masculi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200 m.Braza femeni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- 200 Espalda masculin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4.- 100 m. Mariposa f</w:t>
            </w:r>
            <w:r>
              <w:rPr>
                <w:sz w:val="22"/>
                <w:lang w:val="fr-FR"/>
              </w:rPr>
              <w:t>emen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.- 200 m. Mariposa masculi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- 100 m. Braza femeni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- 200 m. Braza masculino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Memorial Julio Fuer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 m. Libres femenino 9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m. Estilos maculino 9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Memorial Julio Fuer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m. Estilos femenino 93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sz w:val="22"/>
              </w:rPr>
              <w:t>400 m. Libres masculino 93</w:t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- 200 m. Estilos masculino</w:t>
            </w:r>
          </w:p>
          <w:p>
            <w:pPr>
              <w:pStyle w:val="TextBody"/>
              <w:rPr/>
            </w:pPr>
            <w:r>
              <w:rPr/>
              <w:t>12.- 100 m. Estilos femen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.- 100 m. Libres mascul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.- 50 m. Libres femen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- 800 m. Libres femen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.- 4 x 100  m. Libres masculi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- 4 x 100 m. Estilos femeni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- 200 m. Estilos femenino</w:t>
            </w:r>
          </w:p>
          <w:p>
            <w:pPr>
              <w:pStyle w:val="Normal"/>
              <w:rPr/>
            </w:pPr>
            <w:r>
              <w:rPr/>
              <w:t>29.- 100 m. Estilos mascul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.- 100 m. Libres femen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1.- 50 m. Libres mascul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2.- 800 m. Libres mascul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3.- 4 x 100 m. Libres femenino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34.- 4 x 100 m. Estilos masculino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- EDADES DE PARTICIPACIÓN:</w:t>
      </w:r>
    </w:p>
    <w:p>
      <w:pPr>
        <w:pStyle w:val="Normal"/>
        <w:rPr>
          <w:sz w:val="20"/>
        </w:rPr>
      </w:pPr>
      <w:r>
        <w:rPr>
          <w:sz w:val="20"/>
        </w:rPr>
        <w:t>4.1. Podrán participar nadadores de categoría:</w:t>
      </w:r>
    </w:p>
    <w:p>
      <w:pPr>
        <w:pStyle w:val="Normal"/>
        <w:rPr>
          <w:sz w:val="20"/>
        </w:rPr>
      </w:pPr>
      <w:r>
        <w:rPr>
          <w:sz w:val="20"/>
        </w:rPr>
        <w:tab/>
        <w:t>Categoría masculina....................</w:t>
        <w:tab/>
        <w:t>nacidos en 1987 y 1988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Categoría femenina ....................</w:t>
        <w:tab/>
        <w:t>nacidos en 1989 y 199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5.- PARTICIPACIÓN E INSCRIPCIONES</w:t>
      </w:r>
    </w:p>
    <w:p>
      <w:pPr>
        <w:pStyle w:val="TextBody"/>
        <w:rPr>
          <w:sz w:val="20"/>
        </w:rPr>
      </w:pPr>
      <w:r>
        <w:rPr>
          <w:sz w:val="20"/>
        </w:rPr>
        <w:t>5.1. Competición por selecciones de las federaciones participantes. Cada federación podrá presentar un equipo (en categoría masculina y en categoría femenina).</w:t>
      </w:r>
    </w:p>
    <w:p>
      <w:pPr>
        <w:pStyle w:val="Normal"/>
        <w:rPr>
          <w:sz w:val="20"/>
        </w:rPr>
      </w:pPr>
      <w:r>
        <w:rPr>
          <w:sz w:val="20"/>
        </w:rPr>
        <w:t>5.2. Cada federación podrá inscribir un máximo de dos nadadores por prueb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- INSCRIPCIONES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6.1. Las inscripciones se realizarán exclusivamente a través de la aplicación informática, para lo que se deberán seguir los siguientes pasos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La F.C y L. De Natación mandará a todas las federaciones participantes la base de datos de la competición, que será necesario descargarse para realizar las pre-inscripcion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El fichero que generará la aplicación, con las pre-inscripciones se mandarán mediante correo electrónico a </w:t>
      </w:r>
      <w:hyperlink r:id="rId2">
        <w:r>
          <w:rPr>
            <w:rStyle w:val="InternetLink"/>
            <w:sz w:val="20"/>
          </w:rPr>
          <w:t>julia@ftcyln.com</w:t>
        </w:r>
      </w:hyperlink>
      <w:r>
        <w:rPr>
          <w:sz w:val="20"/>
          <w:u w:val="single"/>
        </w:rPr>
        <w:t xml:space="preserve"> .</w:t>
      </w:r>
    </w:p>
    <w:p>
      <w:pPr>
        <w:pStyle w:val="Normal"/>
        <w:numPr>
          <w:ilvl w:val="0"/>
          <w:numId w:val="1"/>
        </w:numPr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- FORMULA DE COMPETICIÓN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s series se compondrán por el sistema de rotación de calles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- CAMBIOS Y BAJAS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8.1. Se aceptarán sustituciones de nadadores 30 minutos antes del inicio de cada jornada,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8.2. Los cambios realizados, no modificarán las composiciones de las series, nadando el nadador sustituto en la serie y calle del nadador sustituido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- PUNTUACIÓN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9.1. La puntuación para las pruebas individuales será de 11, 8, 6, 5, 4, 3, 2, 1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9.2. La puntuación para las pruebas de relevos será de 22, 16, 12, 10, 8, 6, 4, 2.</w:t>
      </w:r>
    </w:p>
    <w:p>
      <w:pPr>
        <w:pStyle w:val="Normal"/>
        <w:rPr>
          <w:sz w:val="20"/>
        </w:rPr>
      </w:pPr>
      <w:r>
        <w:rPr>
          <w:sz w:val="20"/>
        </w:rPr>
        <w:t>9.3. En caso de empate se repartirán los puntos entre los nadadores empatad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- TITULOS Y PREMIOS.</w:t>
      </w:r>
    </w:p>
    <w:p>
      <w:pPr>
        <w:pStyle w:val="Normal"/>
        <w:rPr>
          <w:sz w:val="20"/>
        </w:rPr>
      </w:pPr>
      <w:r>
        <w:rPr>
          <w:sz w:val="20"/>
        </w:rPr>
        <w:t>10.1. Trofeo al primer equipo masculino</w:t>
      </w:r>
    </w:p>
    <w:p>
      <w:pPr>
        <w:pStyle w:val="Normal"/>
        <w:rPr>
          <w:sz w:val="20"/>
        </w:rPr>
      </w:pPr>
      <w:r>
        <w:rPr>
          <w:sz w:val="20"/>
        </w:rPr>
        <w:t xml:space="preserve">10.2. Trofeo al primer equipo femenino </w:t>
      </w:r>
    </w:p>
    <w:p>
      <w:pPr>
        <w:pStyle w:val="Normal"/>
        <w:rPr>
          <w:sz w:val="20"/>
        </w:rPr>
      </w:pPr>
      <w:r>
        <w:rPr>
          <w:sz w:val="20"/>
        </w:rPr>
        <w:t>10.3. Trofeo clasificación conjunta. Trofeo de Campeón del Torneo Internacional Ciudad de Valladoli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- FECHA TOPE DE INSCRIPCIÓN</w:t>
      </w:r>
    </w:p>
    <w:p>
      <w:pPr>
        <w:pStyle w:val="Normal"/>
        <w:rPr/>
      </w:pPr>
      <w:r>
        <w:rPr>
          <w:sz w:val="20"/>
        </w:rPr>
        <w:t xml:space="preserve">11.1. Las inscripciones deberán estar en poder de la Federación Territorial de Castilla y León de Natación (Avd. Juan Carlos I s/n. Valladolid), </w:t>
      </w:r>
      <w:r>
        <w:rPr>
          <w:b/>
          <w:bCs/>
          <w:sz w:val="20"/>
        </w:rPr>
        <w:t xml:space="preserve">antes de las 21,00 h. Del día 6 de Mayo, </w:t>
      </w:r>
      <w:r>
        <w:rPr>
          <w:sz w:val="20"/>
        </w:rPr>
        <w:t>no aceptándose inscripciones posteriores a las recibidas en esta fecha y hora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12.- SUBVENCIONES DE PARTICIPACIÓN.</w:t>
      </w:r>
    </w:p>
    <w:p>
      <w:pPr>
        <w:pStyle w:val="WWTextoindependiente2"/>
        <w:rPr/>
      </w:pPr>
      <w:r>
        <w:rPr/>
        <w:t>La FEDERACION TERR. C. y L. DE NATACION correrá con los gastos de alojamiento y manutención de los participantes, 22 deportistas y tres acompañantes por selección. (entrada con comida del día 14  y salida con comida del día 15).</w:t>
      </w:r>
    </w:p>
    <w:p>
      <w:pPr>
        <w:pStyle w:val="Normal"/>
        <w:rPr>
          <w:sz w:val="20"/>
        </w:rPr>
      </w:pPr>
      <w:r>
        <w:rPr>
          <w:sz w:val="20"/>
        </w:rPr>
        <w:t>Los gastos de desplazamiento no están incluidos.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3175</wp:posOffset>
          </wp:positionV>
          <wp:extent cx="666115" cy="694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        </w:t>
    </w:r>
  </w:p>
  <w:p>
    <w:pPr>
      <w:pStyle w:val="Header"/>
      <w:jc w:val="center"/>
      <w:rPr>
        <w:sz w:val="20"/>
      </w:rPr>
    </w:pPr>
    <w:r>
      <w:rPr>
        <w:sz w:val="20"/>
      </w:rPr>
      <w:t xml:space="preserve">              </w:t>
    </w:r>
    <w:r>
      <w:rPr>
        <w:sz w:val="20"/>
      </w:rPr>
      <w:t>FEDERACION TERRITORIAL DE CASTILLA Y LEON DE NATACION</w:t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VisitedInternetLink">
    <w:name w:val="FollowedHyperlink"/>
    <w:basedOn w:val="WW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extoindependiente2">
    <w:name w:val="WW-Texto independiente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@ftcyln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35:00Z</dcterms:created>
  <dc:creator> MANUEL CANO</dc:creator>
  <dc:description/>
  <cp:keywords/>
  <dc:language>en-US</dc:language>
  <cp:lastModifiedBy>Informatico</cp:lastModifiedBy>
  <dcterms:modified xsi:type="dcterms:W3CDTF">2005-05-03T14:49:00Z</dcterms:modified>
  <cp:revision>4</cp:revision>
  <dc:subject/>
  <dc:title>  FEDERACIÓN TERRITORIAL CASTILLA Y LEÓN DE NATACIÓN</dc:title>
</cp:coreProperties>
</file>