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840"/>
        <w:jc w:val="both"/>
        <w:rPr>
          <w:sz w:val="22"/>
        </w:rPr>
      </w:pPr>
      <w:r>
        <w:rPr>
          <w:sz w:val="22"/>
        </w:rPr>
        <w:t>Por la presente se  convoca a los siguientes nadadores para la participación en el Torneo internacional Ciudad de Valladolid representando a la Selección Gallega Juni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TORNEO INTERNACIONAL - CIUDAD DE VALLADOLID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/>
      </w:pPr>
      <w:r>
        <w:rPr>
          <w:b/>
          <w:bCs/>
          <w:szCs w:val="24"/>
        </w:rPr>
        <w:t>FECHAS:</w:t>
        <w:tab/>
      </w:r>
      <w:r>
        <w:rPr>
          <w:szCs w:val="24"/>
        </w:rPr>
        <w:t>14 Y 15 de Mayo 2005</w:t>
      </w:r>
    </w:p>
    <w:p>
      <w:pPr>
        <w:pStyle w:val="Normal"/>
        <w:rPr/>
      </w:pPr>
      <w:r>
        <w:rPr>
          <w:b/>
          <w:bCs/>
          <w:szCs w:val="24"/>
        </w:rPr>
        <w:t>PISCINA:</w:t>
        <w:tab/>
      </w:r>
      <w:r>
        <w:rPr>
          <w:szCs w:val="24"/>
        </w:rPr>
        <w:t>Piscina Parquesol. 25 mts. 8 calles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1ª Jornada:</w:t>
        <w:tab/>
        <w:t>14 de Mayo. 17:30 horas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1.- 4 X 50 m. Estilos masculino.</w:t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2.- 4 x 50 m.  Libres femenino.</w:t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3.- 400 m. Libres masculino.</w:t>
        <w:tab/>
        <w:tab/>
        <w:t>Luis Suárez, Miguel Pérez</w:t>
      </w:r>
    </w:p>
    <w:p>
      <w:pPr>
        <w:pStyle w:val="Normal"/>
        <w:rPr>
          <w:sz w:val="22"/>
        </w:rPr>
      </w:pPr>
      <w:r>
        <w:rPr>
          <w:sz w:val="22"/>
        </w:rPr>
        <w:t>4.- 200 m. Libres femenino.</w:t>
        <w:tab/>
        <w:tab/>
        <w:t>Carlota Pampín, Andrea Muras</w:t>
      </w:r>
    </w:p>
    <w:p>
      <w:pPr>
        <w:pStyle w:val="Normal"/>
        <w:rPr>
          <w:sz w:val="22"/>
        </w:rPr>
      </w:pPr>
      <w:r>
        <w:rPr>
          <w:sz w:val="22"/>
        </w:rPr>
        <w:t>5.- 100 m. Espalda masculino.</w:t>
        <w:tab/>
        <w:tab/>
        <w:t>Alberto Fernández, Diego Arias</w:t>
      </w:r>
    </w:p>
    <w:p>
      <w:pPr>
        <w:pStyle w:val="Normal"/>
        <w:rPr>
          <w:sz w:val="22"/>
        </w:rPr>
      </w:pPr>
      <w:r>
        <w:rPr>
          <w:sz w:val="22"/>
        </w:rPr>
        <w:t>6.- 200 m. Espalda femenino.</w:t>
        <w:tab/>
        <w:tab/>
        <w:t>Sandra Presas, Arantxa Barros</w:t>
      </w:r>
    </w:p>
    <w:p>
      <w:pPr>
        <w:pStyle w:val="Normal"/>
        <w:rPr>
          <w:sz w:val="22"/>
        </w:rPr>
      </w:pPr>
      <w:r>
        <w:rPr>
          <w:sz w:val="22"/>
        </w:rPr>
        <w:t>7.- 100 m. Mariposa masculino.</w:t>
        <w:tab/>
        <w:t>Bruno López, Marcos Garcia</w:t>
      </w:r>
    </w:p>
    <w:p>
      <w:pPr>
        <w:pStyle w:val="Normal"/>
        <w:rPr>
          <w:sz w:val="22"/>
        </w:rPr>
      </w:pPr>
      <w:r>
        <w:rPr>
          <w:sz w:val="22"/>
        </w:rPr>
        <w:t>8.- 200 m. Mariposa femenino.</w:t>
        <w:tab/>
        <w:tab/>
        <w:t>Mónica Trujillo, Miren Vicente</w:t>
      </w:r>
    </w:p>
    <w:p>
      <w:pPr>
        <w:pStyle w:val="Normal"/>
        <w:rPr>
          <w:sz w:val="22"/>
        </w:rPr>
      </w:pPr>
      <w:r>
        <w:rPr>
          <w:sz w:val="22"/>
        </w:rPr>
        <w:t>9.- 100 m. Braza masculino.</w:t>
        <w:tab/>
        <w:tab/>
        <w:t>Ramón Pérez, Pedro Rodríguez</w:t>
        <w:tab/>
      </w:r>
    </w:p>
    <w:p>
      <w:pPr>
        <w:pStyle w:val="Normal"/>
        <w:rPr>
          <w:sz w:val="22"/>
        </w:rPr>
      </w:pPr>
      <w:r>
        <w:rPr>
          <w:sz w:val="22"/>
        </w:rPr>
        <w:t>10.- 200 m.Braza femenino.</w:t>
        <w:tab/>
        <w:tab/>
        <w:t xml:space="preserve">Aida García, Andrea García, </w:t>
      </w:r>
    </w:p>
    <w:p>
      <w:pPr>
        <w:pStyle w:val="Normal"/>
        <w:rPr>
          <w:sz w:val="22"/>
        </w:rPr>
      </w:pPr>
      <w:r>
        <w:rPr>
          <w:sz w:val="22"/>
        </w:rPr>
        <w:t>11.- 200 m. Estilos masculino.</w:t>
        <w:tab/>
        <w:tab/>
        <w:t>Luis Suárez, Fernando Rodríguez</w:t>
      </w:r>
    </w:p>
    <w:p>
      <w:pPr>
        <w:pStyle w:val="TextBody"/>
        <w:rPr/>
      </w:pPr>
      <w:r>
        <w:rPr/>
        <w:t>12.- 100 m. Estilos femenino.</w:t>
        <w:tab/>
        <w:t>Miriam Crespo, Mónica Trujillo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13.- 100 m. Libres masculino.</w:t>
        <w:tab/>
        <w:tab/>
        <w:t>Marcos Vázquez, Marcos García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14.- 50 m. Libres femenino.</w:t>
        <w:tab/>
        <w:tab/>
        <w:t>Sara Glez, Paula Marco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15.- 800 m. Libres femenino.</w:t>
        <w:tab/>
        <w:tab/>
        <w:t>Andrea Muras, Alba Toja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16.- 4 x 100  m. Libres masculino.</w:t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17.- 4 x 100 m. Estilos femenino.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2ª Jornada:</w:t>
        <w:tab/>
        <w:t>15 de Mayo. 10:00 horas</w:t>
      </w:r>
    </w:p>
    <w:p>
      <w:pPr>
        <w:pStyle w:val="Normal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18.- 4 X 50 m. Estilos femenino</w:t>
      </w:r>
    </w:p>
    <w:p>
      <w:pPr>
        <w:pStyle w:val="Normal"/>
        <w:rPr/>
      </w:pPr>
      <w:r>
        <w:rPr>
          <w:sz w:val="22"/>
          <w:lang w:val="fr-FR"/>
        </w:rPr>
        <w:t>19.- 4 x 50 m. Libres masculino.</w:t>
      </w:r>
      <w:r>
        <w:rPr>
          <w:sz w:val="22"/>
        </w:rPr>
        <w:tab/>
        <w:tab/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20.- 400 m. Libres femenino.</w:t>
        <w:tab/>
        <w:tab/>
        <w:t>Carlota Pampín, Andrea Muras,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21.- 200 m. Libres masculino.</w:t>
        <w:tab/>
        <w:tab/>
        <w:t>Marcos Vázquez, Miguel Pérez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22.- 100 m. Espalda femenino.</w:t>
        <w:tab/>
        <w:tab/>
        <w:t>Sandra Presas, Arantxa Barro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23.- 200 Espalda masculino</w:t>
        <w:tab/>
        <w:tab/>
        <w:t>Luis Suárez, Diego Aria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24.- 100 m. Mariposa femenino.</w:t>
        <w:tab/>
        <w:t>Miren Vicente, Mónica Trujillo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25.- 200 m. Mariposa masculino.</w:t>
        <w:tab/>
        <w:t>Bruno López, Marcos García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26.- 100 m. Braza femenino</w:t>
        <w:tab/>
        <w:tab/>
        <w:t>Aida García, Miriam Crespo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27.- 200 m. Braza masculino.</w:t>
        <w:tab/>
        <w:tab/>
        <w:t>Ramón Pérez, Pedro Rodríguez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28.- 200 m. Estilos femenino</w:t>
        <w:tab/>
        <w:tab/>
        <w:t>Arantxa Barros, Sarai Pardiñas</w:t>
      </w:r>
    </w:p>
    <w:p>
      <w:pPr>
        <w:pStyle w:val="TextBody"/>
        <w:rPr>
          <w:sz w:val="22"/>
          <w:lang w:val="fr-FR"/>
        </w:rPr>
      </w:pPr>
      <w:r>
        <w:rPr>
          <w:sz w:val="22"/>
          <w:lang w:val="fr-FR"/>
        </w:rPr>
        <w:t>29.- 100 m. Estilos masculino.</w:t>
        <w:tab/>
        <w:tab/>
        <w:t xml:space="preserve">Alberto Fdez, Fernando Rodríguez </w:t>
      </w:r>
    </w:p>
    <w:p>
      <w:pPr>
        <w:pStyle w:val="TextBody"/>
        <w:rPr>
          <w:sz w:val="22"/>
          <w:lang w:val="fr-FR"/>
        </w:rPr>
      </w:pPr>
      <w:r>
        <w:rPr>
          <w:sz w:val="22"/>
          <w:lang w:val="fr-FR"/>
        </w:rPr>
        <w:t>30.- 100 m. Libres femenino.</w:t>
        <w:tab/>
        <w:tab/>
        <w:t>Carlota Pampín, Paula Marco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31.- 50 m. Libres masculino.</w:t>
        <w:tab/>
        <w:tab/>
        <w:t>Marcos Vázquez, Alberto Fdez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32.- 800 m. Libres masculino.</w:t>
        <w:tab/>
        <w:tab/>
        <w:t>Jorge Pérez, Miguel Pérez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33.- 4 x 100 m. Libres femenino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34.- 4 x 100 m. Estilos masculino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Por Club</w:t>
      </w:r>
    </w:p>
    <w:p>
      <w:p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Pabellón Orens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Sandra Presas</w:t>
        <w:tab/>
        <w:tab/>
        <w:t>100, 200 espalda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Jorge Pérez</w:t>
        <w:tab/>
        <w:tab/>
        <w:t xml:space="preserve">800 libre </w:t>
      </w:r>
    </w:p>
    <w:p>
      <w:p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CN Cedeira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Luís Suárez</w:t>
        <w:tab/>
        <w:tab/>
        <w:t>400 libre, 200 estilos, 200 espalda</w:t>
      </w:r>
    </w:p>
    <w:p>
      <w:p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CN Coruña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Carlota Pampín</w:t>
        <w:tab/>
        <w:t>100, 200 y 400 libre</w:t>
      </w:r>
    </w:p>
    <w:p>
      <w:p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CN Galaico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ndrea Muras</w:t>
        <w:tab/>
        <w:tab/>
        <w:t xml:space="preserve">200, 400 y 800 libr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ndrea García</w:t>
        <w:tab/>
        <w:tab/>
        <w:t>200 braza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Miriam Crespo</w:t>
        <w:tab/>
        <w:tab/>
        <w:t>100 braza, 100 estilo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lba Toja</w:t>
        <w:tab/>
        <w:tab/>
        <w:t>800 libr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rantxa Barros</w:t>
        <w:tab/>
        <w:tab/>
        <w:t>200 estilos, 100 y 200 espalda</w:t>
      </w:r>
    </w:p>
    <w:p>
      <w:p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Marina Ferrol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lberto Fernández</w:t>
        <w:tab/>
        <w:t>100 estilos, 50 libre y 100 espalda</w:t>
      </w:r>
    </w:p>
    <w:p>
      <w:p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CN Ferrol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Marcos García</w:t>
        <w:tab/>
        <w:tab/>
        <w:t xml:space="preserve">100 mariposa, 200 maripsosa y 100 libre 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Bruno López</w:t>
        <w:tab/>
        <w:tab/>
        <w:t>200 mariposa, 100 mariposa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Ramón Pérez</w:t>
        <w:tab/>
        <w:tab/>
        <w:t>100, 200 braza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Sarai Pardiñas</w:t>
        <w:tab/>
        <w:tab/>
        <w:t>200 estilo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Pedro Rodríguez</w:t>
        <w:tab/>
        <w:t>100 y 200 braza</w:t>
      </w:r>
    </w:p>
    <w:p>
      <w:p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CN Santiago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Paula Marcos</w:t>
        <w:tab/>
        <w:tab/>
        <w:t>50 libre, 100 libr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Marcos Vázquez</w:t>
        <w:tab/>
        <w:t xml:space="preserve">50, 100, 200 libre </w:t>
      </w:r>
    </w:p>
    <w:p>
      <w:p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Fluvial de Lugo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Diego Arias</w:t>
        <w:tab/>
        <w:tab/>
        <w:t>100 y 200 espalda</w:t>
      </w:r>
    </w:p>
    <w:p>
      <w:p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CN Lalín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Mónica Trujillo</w:t>
        <w:tab/>
        <w:t>100, 200 mariposa, 100 estilos</w:t>
      </w:r>
    </w:p>
    <w:p>
      <w:p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CN Riveira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Aida García</w:t>
        <w:tab/>
        <w:tab/>
        <w:t>100, 200 braza</w:t>
      </w:r>
    </w:p>
    <w:p>
      <w:p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RCN Vigo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Sara González</w:t>
        <w:tab/>
        <w:tab/>
        <w:t xml:space="preserve">50 libre </w:t>
      </w:r>
    </w:p>
    <w:p>
      <w:p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CN Xov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Miguel Pérez</w:t>
        <w:tab/>
        <w:tab/>
        <w:t>200, 400 y 800 libre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Fernando Rodríguez</w:t>
        <w:tab/>
        <w:t>200 estilos, 100 estilos</w:t>
      </w:r>
    </w:p>
    <w:p>
      <w:p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CN Pontevedra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Miren Vicente</w:t>
        <w:tab/>
        <w:tab/>
        <w:t>100, 200 mariposa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Entrenadores: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Silvano González</w:t>
        <w:tab/>
        <w:t>Marina Ferrol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José Ángel Rioseco</w:t>
        <w:tab/>
        <w:t>Natación Ferrol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José Rivera</w:t>
        <w:tab/>
        <w:tab/>
        <w:t>Director Técnico FEGAN. Responsable expedición.646827270</w:t>
      </w:r>
    </w:p>
    <w:sectPr>
      <w:headerReference w:type="default" r:id="rId2"/>
      <w:type w:val="nextPage"/>
      <w:pgSz w:w="11906" w:h="16838"/>
      <w:pgMar w:left="1134" w:right="1134" w:gutter="0" w:header="1134" w:top="30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520" w:dyaOrig="12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5.65pt;width:104.4pt;height:63.95pt;mso-wrap-distance-left:9.05pt;mso-wrap-distance-right:9.05pt;mso-position-horizontal-relative:text;mso-position-vertical-relative:text" o:ole="">
          <v:imagedata r:id="rId2" o:title=""/>
        </v:shape>
        <o:OLEObject Type="Embed" ProgID="" ShapeID="ole_rId1" DrawAspect="Content" ObjectID="_1119648049" r:id="rId1"/>
      </w:object>
    </w:r>
  </w:p>
  <w:p>
    <w:pPr>
      <w:pStyle w:val="Header"/>
      <w:rPr/>
    </w:pPr>
    <w:r>
      <w:rPr/>
      <w:object w:dxaOrig="4408" w:dyaOrig="373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96.75pt;margin-top:1.9pt;width:56.95pt;height:37.1pt;mso-wrap-distance-left:9.05pt;mso-wrap-distance-right:9.05pt;mso-position-horizontal-relative:text;mso-position-vertical-relative:text" o:ole="">
          <v:imagedata r:id="rId4" o:title=""/>
        </v:shape>
        <o:OLEObject Type="Embed" ProgID="" ShapeID="ole_rId3" DrawAspect="Content" ObjectID="_1454567051" r:id="rId3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s-ES_tradnl" w:bidi="zxx" w:eastAsia="zh-CN"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Etiqueta">
    <w:name w:val="WW-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Etiqueta1">
    <w:name w:val="WW-Etiquet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Etiqueta11">
    <w:name w:val="WW-Etiquet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Etiqueta111">
    <w:name w:val="WW-Etiquet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8:51:00Z</dcterms:created>
  <dc:creator>José Rivera</dc:creator>
  <dc:description/>
  <cp:keywords/>
  <dc:language>en-US</dc:language>
  <cp:lastModifiedBy>Informatico</cp:lastModifiedBy>
  <dcterms:modified xsi:type="dcterms:W3CDTF">2005-05-10T08:52:00Z</dcterms:modified>
  <cp:revision>3</cp:revision>
  <dc:subject/>
  <dc:title>Por la presente se  convoca a los siguientes nadadores para la participación en el Torneo internacional Ciudad de Valladolid representando a la Selección Gallega Junior</dc:title>
</cp:coreProperties>
</file>