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70-7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125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SANMARTIN LI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393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GUEZ AÑIN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60-6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3249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SANTIAGO, 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8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761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RODRIGUEZ JUAN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5-5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6810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YAÑ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390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 FERNANDEZ EDMU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50-5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485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MYTH CHAMOSA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035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 GONZALEZ RAM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5-4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378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ABEIJON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864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S DOMINGUES J.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358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CHEL BARC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182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RODRIGUEZ JAIM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2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8297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VILARIÑO JOS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830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 PEREZ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40-4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08084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IÑON JAIM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62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PICO CERQUEIRO RO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14374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N DIAZ JOSE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366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GALLEG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606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GIGIREY JESUS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559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AREY TRABA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816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REY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507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RAGA MANUEL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32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NCEBO PORTEIRO JOSE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03070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BAN BERROCAL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813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QUIÑOTA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299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S GARCIA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51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ZAS CHAMARTI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431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467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IJOO DOMINGUEZ EMILI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53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ÑAGO BAUTISTA C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5-3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884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UCH SANCH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014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LLEIRA COSTA JOSE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083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HERMO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3655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ÑON POSE JOSE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134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DOMINGUEZ CAMI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08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ADE VAZQ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93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CETA HAZAS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979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-SORS ALONS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73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OTERO MOD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30-3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28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MAN ANTE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45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IÑEIRAS REGU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2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 BAO AMA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4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SANTIN FID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88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SEGUER LUACES 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3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DE LIS NIETO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4978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SALES VILLANUEVA MAR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RERO JACOME F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1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RAMA JOSE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73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GIBAY CAST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DE LA FUENTE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8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SENDE FRAGA JUAN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8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EREIRA JOSE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01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REY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7344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 COYA ORL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61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MBARDÍA TORRAN FLAV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42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RODRIGUEZ  MARCO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05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PIÑEIR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2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RATO COVALEDA ANGEL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2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EL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324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TRAN TABOADA JUL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AVALLE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5-29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2407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TIERREZ  ARCE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4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INO PAISAN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4309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ILLO PEREZ FRANCISCO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65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SUAREZ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2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JULIAN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60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EDO LORENZO 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568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OJAN BARRAL FRANCISC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27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ARBALL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5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IENTE BAGLIETTO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39936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LIVEROS ARISTIGUIETA ED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ONIO ORDOÑ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20-24 AÑ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8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TEIJEIRA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77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COST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TRAVIES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ILLEIRA LIM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M.PONS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21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AS MARTIN CES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_CATEG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3:32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LEGA MASTER. 2ª JORNADA, 16/01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-PONTEVED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/01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