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70-7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1254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SANMARTIN LI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3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60-6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761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 RODRIGUEZ JUAN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5-5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390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 FERNANDEZ EDMU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5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5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485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MYTH CHAMOSA ERNES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3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035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 GONZALEZ RAMI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864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S DOMINGUES J.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7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40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GA CERQUEIRO JOSE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378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ABEIJON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8305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O PEREZ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8297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VILARIÑO JOS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623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PICO CERQUEIRO RO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559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AREY TRABA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214374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N DIAZ JOSE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2634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LOM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816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REY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1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3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507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RAGA MANUEL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432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NCEBO PORTEIRO JOSE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03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ELA CASTR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813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ILLEIRA QUIÑOTA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467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IJOO DOMINGUEZ EMILIA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655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ÑON POSE JOSE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83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HERMO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884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PUCH SANCH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134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DOMINGUEZ CAMI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08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ADE VAZQU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4933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CETA HAZAS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03195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LAZA NUÑE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45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IÑEIRAS REGU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58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SANTI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01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REY RAF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1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4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RERO JACOME F.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2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0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2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8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EREIRA JOSE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3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73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GIBAY CAST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1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DE LA FUENTE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242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 RODRIGUEZ  MARCO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261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MBARDÍA TORRAN FLAV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05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ILLEIRA PIÑEIRO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89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IREZ FARTO EMER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40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TRAN TABOADA JUL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2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AVALLE R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62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DOMINGUEZ ARTU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568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OJAN BARRAL FRANCISC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60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EDO LORENZO 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27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ARBALL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218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AS MARTIN CES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2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ILLEIRA LIM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8:2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1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