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UKLA BOAN IM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3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182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RODRIGUEZ JAIM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3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7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6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422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SADO CASTIÑEIRAS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35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OGO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7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3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5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366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GALLEG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1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0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4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4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03070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BERROCAL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29880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THEWCOURT IGLESIA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9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S GARCIA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03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TELA CAST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431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14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LLEIRA COSTA JOSE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9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4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6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1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58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GUEZ VILLAVERDE P.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1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825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NOGUEIRA ALBERTO MARCI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9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4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4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979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-SORS ALONS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73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OTERO MOD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0319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LAZA NUÑE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88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SEGUER LUACES 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9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5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5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5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344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 COYA ORL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3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8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5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2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EL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28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REIR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5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BALADO JUAN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FERREIROA 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VERDES LUI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5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