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ÁS DE 160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CAT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4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0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ETUS CAT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ETU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5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0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ÁS DE 120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 CAT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5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1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ETUS CAT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ETU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2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 N. CAT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 N.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6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1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7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9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4.4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8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CAT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9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5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1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44: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4x5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