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40-4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3500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IRA ALONSO IS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7.3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7.3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13.3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5.9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3.3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35-3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5590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JIMENEZ MORENO SONSOL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5.1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5.1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10.6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5.5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0.6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25-2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206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BANDEIRA FERNANDEZ BLAN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0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0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3.4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1.4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3.4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261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LINOS LAMAS BIBI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1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1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8.7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6.6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8.7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_CATEGO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40:5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/03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8 - 200 m.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LEGA MASTER. 2ª JORNADA, 16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-PONTEVED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0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