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 - 400 m. ESTILOS MASCULIN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9454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AMARINA LOPEZ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1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0.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11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9.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8:26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5.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26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23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NANDEZ JOSE MAN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5583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IOS GOMEZ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5263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LOM GONZALEZ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5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5.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18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2.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8:20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02.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:20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8083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DRADE VAZQUEZ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35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DE LIS NIETO RAMO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4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02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8.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6:09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7.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:09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32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ZQUE BAO AMAL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620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DOMINGUEZ ARTU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6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08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2.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6:16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7.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:16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 - 400 m. ESTILOS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32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HAMOSA MARTIN JU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8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14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5.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6:37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3.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:37.3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1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LAGO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1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3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28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7.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6:50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2.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:50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- 100 m. LIBRE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3249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IRA SANTIAGO, 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4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4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9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4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681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YAÑEZ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2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2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03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DRES  GONZALEZ RAMI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3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3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96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KUKLA BOAN IMR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7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7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4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MYTH CHAMOSA ERNES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422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NSADO CASTIÑEIRAS ALBERT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0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0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35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CHEL BARCA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5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5.5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18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GO RODRIGUEZ JAIM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6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6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830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OVO PEREZ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5531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UÑAGO BAUTISTA C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4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36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GALLEG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9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9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59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CAREY TRABA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8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8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2432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NCEBO PORTEIRO JOSE CAR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3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6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3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16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GO REY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0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9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0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60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N GIGIREY JESUS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214374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ON DIAZ JOSE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7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-SORS ALONSO PED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2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9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2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0319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LAZA NUÑEZ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4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9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IRA PER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8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2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ÑON POSE JOSE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7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7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7495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MARCOS JESU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79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EZ GONZALEZ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08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SEGUER LUACES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1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1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2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ROS PETEIRA HU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2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2.8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11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RAMA JOSE FRANCIS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6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6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182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ASENDE FRAGA JUAN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8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084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BELLO EMILIO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0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0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94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JEREZ COUSELO JOSE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8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2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8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12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PAMPIN Y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261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MBARDIA TOIRAN FLAV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9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TONIO ORDOÑ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3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3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6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NEDO NAVEI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5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5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6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SUAREZ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1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1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64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PINO PAISAN FRANCISCO JAV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3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3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14309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RILLO PEREZ FRANCISCO JAV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812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LSA MOSQUE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4568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OJAN BARRAL FRANCISCO J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27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CARBALLEIR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7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AGA COST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8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8789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TEIJEIRA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- 100 m. LIBRE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038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OGUEIRA CABO MERCED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447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REIRO PAZOS GLO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6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2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6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457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STAS PEREZ DOLOR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5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5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1405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TILBA OBREGON NU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0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8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7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NEDO AÑON ROS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1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2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2.0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23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JUNCAL CASTRO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8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3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3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0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DELGADO IN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3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3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8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EMA PEREIRA MARIA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3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3.8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414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IL DIAZ BEL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8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7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8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8791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UBIO RODRIGUEZ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5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9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3.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9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48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PEREZ LETICIA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33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TEVEZ GIRALDEZ EV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16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AZ DOMINGUEZ MARIA SALOMÉ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2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OLINOS LAMAS BIBI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4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20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BANDEIRA FERNANDEZ BLAN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7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7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0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APARIZ LORE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1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1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0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USO PRADO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0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0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270873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RADO MARTHA ELIZABETH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07699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CARRARA MARIA CECI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413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RMAS FLORES NO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41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 VILANOVA SUS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022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GONZALEZ Mª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1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1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9022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FERNANDEZ M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875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RODRIGUEZ AUR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 - 200 m. BRAZ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7610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LAR RODRIGUEZ JUAN IGNAC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390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NDEZ  FERNANDEZ EDMU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2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2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3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0.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01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8.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01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409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GA CERQUEIRO JOSE ANTON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7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43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6.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43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3864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S DOMINGUES J.M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62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ZAPICO CERQUEIRO RO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0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07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7.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7.2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046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IJOO DOMINGUEZ EMILIA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2850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FRAGA MANUEL AL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0319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LAZA NUÑEZ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2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27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4.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27.4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ÑON POSE JOSE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8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6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41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3.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41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82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NOGUEIRA ALBERTO MAR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8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8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9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57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9.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57.1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32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HERMO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0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9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04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3.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04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7495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MARCOS JESU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35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DE LIS NIETO RAMO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4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10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6.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10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28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PEREIRA JOSE CAR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2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38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6.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38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7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PUGA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5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5.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16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41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4.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1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11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RAMA JOSE FRANCIS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823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LOSAD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828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OMAN ANTE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54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DE LA FUENTE FELIX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245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IÑEIRAS REGUEIR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560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MOEDO LORENZO  ANG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52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VERDES LUIS RUB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1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0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8.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0.1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- 200 m. BRAZA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2511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USTILLO JURADO M.C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0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6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6.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:03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6.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3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0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ALONSO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1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1.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09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7.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26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7.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6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05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CAMBON Mª ANGEL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8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8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07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8.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30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2.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0.1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7589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RNAL PITA DE VEIGA M.D.L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23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JUNCAL CASTRO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1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1.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09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7.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25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5.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5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86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LLANUEVA LOPEZ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20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BANDEIRA FERNANDEZ BLAN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0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2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30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9.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30.3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65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ROCHENA GONZALEZ CATAL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5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40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5.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40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807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RAL FERNANDEZ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 - 50 m. ESPALD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422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NSADO CASTIÑEIRAS ALBERT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5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36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GALLEG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8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8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59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CAREY TRABA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1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2432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NCEBO PORTEIRO JOSE CAR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5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5.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5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9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IRA PER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8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8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136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ÑEIRO BARREIRO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73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OTERO MODES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08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SEGUER LUACES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1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828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OMAN ANTE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1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AVALLE RAU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54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DE LA FUENTE FELIX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28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REIR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8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620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DOMINGUEZ ARTU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560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MOEDO LORENZO  ANG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 - 50 m. ESPALDA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70-7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9199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REIRA LOPEZ EUGE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4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4.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4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281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ONSO PEREZ CLARI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9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9.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447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REIRO PAZOS GLO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3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3.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3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347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RELA BARREIRO MERCED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32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HAMOSA MARTIN JU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1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457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STAS PEREZ DOLOR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3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3.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3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NEDO AÑON ROS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0.6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4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ANTELO OLG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4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3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6795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USA ARMADA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8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EMA PEREIRA MARIA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9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8791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UBIO RODRIGUEZ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6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6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6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414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IL DIAZ BEL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8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8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8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48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PEREZ LETICIA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33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TEVEZ GIRALDEZ EV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1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LAGO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2.7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2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OLINOS LAMAS BIBI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3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0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APARIZ LORE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7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7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7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6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RODRIGUEZ Mº DEL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65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ROCHENA GONZALEZ CATAL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2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 - 200 m. MARIPOS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96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KUKLA BOAN IMR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9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9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07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7.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25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8.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5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9454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AMARINA LOPEZ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5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00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4.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11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0.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11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 - 200 m. MARIPOSA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270873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RADO MARTHA ELIZABETH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/>
      </w:pPr>
      <w:r>
        <w:rPr/>
        <w:t>11 - 50 m. LIBRE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3249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IRA SANTIAGO, 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4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7610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LAR RODRIGUEZ JUAN IGNAC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681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YAÑEZ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2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2.3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390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NDEZ  FERNANDEZ EDMU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03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DRES  GONZALEZ RAMI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3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4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MYTH CHAMOSA ERNES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23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NANDEZ JOSE MAN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3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35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CHEL BARCA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409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GA CERQUEIRO JOSE ANTON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18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GO RODRIGUEZ JAIM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5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3864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S DOMINGUES J.M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5583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IOS GOMEZ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830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OVO PEREZ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558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IOS GOMEZ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62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ZAPICO CERQUEIRO RO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7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5531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UÑAGO BAUTISTA C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5263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LOM GONZALEZ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16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GO REY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9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214374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ON DIAZ JOSE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60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N GIGIREY JESUS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046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IJOO DOMINGUEZ EMILIA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2850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FRAGA MANUEL AL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7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-SORS ALONSO PED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82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NOGUEIRA ALBERTO MAR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32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HERMO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2.1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136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ÑEIRO BARREIRO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79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EZ GONZALEZ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73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OTERO MODES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2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ROS PETEIRA HU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182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ASENDE FRAGA JUAN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084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BELLO EMILIO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28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PEREIRA JOSE CAR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7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PUGA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5.4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823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LOSAD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12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PAMPIN Y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245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IÑEIRAS REGUEIR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32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ZQUE BAO AMAL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1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AVALLE RAU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261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MBARDIA TOIRAN FLAV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28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REIR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7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6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NEDO NAVEI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8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8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9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TONIO ORDOÑ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8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8.6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64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PINO PAISAN FRANCISCO JAVI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6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SUAREZ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5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812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LSA MOSQUE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14309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RILLO PEREZ FRANCISCO JAV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4568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OJAN BARRAL FRANCISCO J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27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CARBALLEIR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52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VERDES LUIS RUB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9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9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7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AGA COST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8789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TEIJEIRA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2 - 50 m. LIBRE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70-7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9199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REIRA LOPEZ EUGE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5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5.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5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281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ONSO PEREZ CLARI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0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0.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0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038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OGUEIRA CABO MERCED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2511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USTILLO JURADO M.C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9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47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RELA BARREIRO MERCED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4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4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0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ALONSO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4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589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RNAL PITA DE VEIGA M.D.L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5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1405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TILBA OBREGON NU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4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ANTELO OLG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5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5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6795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USA ARMADA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0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DELGADO IN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1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86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LLANUEVA LOPEZ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16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AZ DOMINGUEZ MARIA SALOMÉ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0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USO PRADO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2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07699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CARRARA MARIA CECI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6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RODRIGUEZ Mº DEL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413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RMAS FLORES NO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341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 VILANOVA SUS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022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GONZALEZ Mª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9022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FERNANDEZ M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875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RODRIGUEZ AUR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807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RAL FERNANDEZ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3 - 4x50 LIBRE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20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6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2.58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SANTAMARINA LOPEZ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1.1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1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LAGO RODRIGUEZ JAIM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9.8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6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ONZALEZ GALLEG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8.8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9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LAGO REY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2.5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7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8.04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VEGA CERQUEIRO JOSE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2.6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64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ICHEL BARCA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2.5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9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ECAREY TRABA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2.7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1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ANCEBO PORTEIRO JOSE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8.0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30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P11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DU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A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2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11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DU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A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04.22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ZAPICO CERQUEIRO RO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2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IRA PER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2.2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97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ARTINEZ SUAREZ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3.2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00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ESPINO PAISAN FRANCISCO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4.2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0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1.12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ENSADO CASTIÑEIRAS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1.2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2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TOME NOGUEIRA ALBERTO MARCIA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7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4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AMAÑO RAMA JOSE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42.1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4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ÑON POSE JOSE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1.1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9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3.39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ONZALEZ PEREIRA JOSE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2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BLANCO HERMO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8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5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EREZ FERNANDEZ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52.9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0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LOPEZ-SORS ALONSO PED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3.3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4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P110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ACUAT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P11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VI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ARE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3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FLUVIAL DE LU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0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8.52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BARROS PETEIRA HU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3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3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EREZ DOMINGUEZ ARTU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1.0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7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FRAGA COST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9.7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64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NTONIO ORDOÑ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58.5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7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2.61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EREZ FERREIR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7.7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7.7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AMAÑO VERDES LUIS RUB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6.7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95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SEOANE PUGA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41.9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24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TASENDE FRAGA JUAN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2.6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64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P11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DU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DUSANTIA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4 - 4x50 LIBRE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6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29.45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FERREIRA LOPEZ EUGE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7.3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7.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OSTAS PEREZ DOLOR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1.8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5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OUSO PRADO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9.6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75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ARCIA DELGADO IN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29.4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81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32.85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AMAÑO CAMBON Mª ANGEL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6.7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6.7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EREIRA ALONSO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43.2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44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VARELA BARREIRO MERCED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7.9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75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EY ANTELO OLG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32.8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90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2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11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VI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1.10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LABANDEIRA FERNANDEZ BLAN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1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10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OLINOS LAMAS BIBI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9.3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2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HAMOSA MARTIN JU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46.1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5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ARCIA LAGO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1.1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9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P110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NATACION ACUAT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 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ODRIGUEZ RAPARIZ LORE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2.4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4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TUBIO RODRIGUEZ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JUNCAL CASTRO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OREIRO PAZOS GLO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3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FLUVIAL DE LU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0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center" w:pos="41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RK 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8.81</w:t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ARROCHENA GONZALEZ CATAL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7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78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NEDO AÑON ROS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7.7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9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LEMA PEREIRA MARIA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59.9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4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1136" w:leader="none"/>
          <w:tab w:val="left" w:pos="4803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IL DIAZ BEL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8.8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90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ARE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LIGA MASTER - 4 JORNADA, 13/03/2005</w:t>
    </w:r>
    <w:r>
      <w:rPr/>
      <w:tab/>
    </w:r>
    <w:r>
      <w:rPr>
        <w:rFonts w:cs="Arial" w:ascii="Arial" w:hAnsi="Arial"/>
        <w:b/>
        <w:sz w:val="18"/>
        <w:szCs w:val="18"/>
      </w:rPr>
      <w:t>BERGANTIÑOS-CARBALL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13/03/2005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38:00Z</dcterms:created>
  <dc:creator>Informatico</dc:creator>
  <dc:description/>
  <cp:keywords/>
  <dc:language>en-US</dc:language>
  <cp:lastModifiedBy>Informatico</cp:lastModifiedBy>
  <dcterms:modified xsi:type="dcterms:W3CDTF">2005-04-14T08:49:00Z</dcterms:modified>
  <cp:revision>8</cp:revision>
  <dc:subject/>
  <dc:title/>
</cp:coreProperties>
</file>