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60-6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884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JO CACHARRON GLO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4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4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1.8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4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6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4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6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2818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PEREZ CLARI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1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1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7.4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32.4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5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2.4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55-5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2364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TORRES Mª PIL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7.0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7.0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5.9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9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:56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0.0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6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50-5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3759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GLIETTO MILLAN DOLO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3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3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9.7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3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26.0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6.2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6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40-4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325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OSA MARTIN JU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3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3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0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5.4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4.8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4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76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JA BARJA LIL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4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4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4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1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2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8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2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0457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S PEREZ DOLO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5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7.6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0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47.5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9.9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7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35-3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981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EDO AÑON ROS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6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7.3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6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2.0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4.7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2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015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EIJON COSTAS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166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TEIJEIRO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30-3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89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PEREZ LETICI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7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4.9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4.4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9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4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080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MA PEREIRA MARI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8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9.0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6.2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4.3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5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4.3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225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FERNANDEZ GEMM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7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8.9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2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3.2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2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338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EVEZ GIRALDEZ EV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25-2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206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BANDEIRA FERNANDEZ BLAN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2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2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6.4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8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1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8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13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LAGO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4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6.7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9.6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2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9.6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20-2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22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GONZALEZ Mª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_CATEG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37:1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/03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 - 20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LEGA MASTER. 2ª JORNADA, 16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-PONTEVED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