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50-5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038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GUEIRA CABO MERCED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5-4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3473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BARREIRO MERCED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8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3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4472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EIRO PAZOS GLO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CUATIC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7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4190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VAL Mª ANG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5117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ILLO JURADO M.C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0-4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2994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VAZQUEZ Mª LUI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3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2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3505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AMAÑO CAMBON Mª ANGEL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7.2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8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2985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 FERNANDEZ D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9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7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3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483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RODRIGUE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5-3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76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JA BARJA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5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5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8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6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31405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TILBA OBREGON NU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9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99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LEYOT SANCHEZ AN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6.0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9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6.0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76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LEYOT SANCHEZ NU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0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0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9.9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3654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ANTELO OL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7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0-3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48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 DIA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3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7913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UBIO RODRIGU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CUATIC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9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165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DOMINGUEZ MARIA SALOMÉ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5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1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O ANTON RO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4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0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2965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RODRIGUEZ Mº DEL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0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6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1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8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8306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APARIZ LORE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CUATIC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0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1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VILANOVA SUS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0-2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2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ERNANDEZ M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55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RODRIGUEZ AUR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_CATEG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39:1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/03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6 - 1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LEGA MASTER. 2ª JORNADA, 16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-PONTEVED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