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32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OSA MARTIN JU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76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JA BARJA LIL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76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JA BARJ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95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EDES RIOS ROSA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9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ANTON RO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70873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O MARTHA ELIZA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50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OCHENA GONZALEZ CATA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55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RODRIGUEZ AUR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2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