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 - 200 m. LIBRE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</w:rPr>
        <w:t>DE 70-7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339322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DIEGUEZ AÑIN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3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7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60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33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33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:33.75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125493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GOMEZ SANMARTIN  LU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3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923223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PEREZ FERNANDEZ JOSE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53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47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47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47.74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18285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LAGO RODRIGUEZ JAIM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2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11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05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05.9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:05.91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35868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PICHEL BARCA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75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17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17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:17.81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40929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VEGA CERQUEIRO JOSE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9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9.52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48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48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:48.50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3663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GONZALEZ GALLEG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0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82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02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02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:02.92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81671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LAGO REY JOSE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4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4.72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36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36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4:36.51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553166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COUÑAGO BAUTISTA C.J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5263427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COLOM GONZALEZ MARC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60694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BEN GIGIREY JESUS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52988054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BETHANCOURT IGLESIAS SERG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635346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RODRIGUEZ BOGO ALFONS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0382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CONSTELA CASTRO ALVA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99983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MUIÑOS GARCIA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0307023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ESTEBAN BERROCAL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81383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ABILLEIRA QUIÑOTES FRANCISC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65508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AÑON POSE JOSE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0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0.43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25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25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:25.84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889079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MIRA PEREZ JORG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0319549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PLAZA NUÑEZ FRANCISC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2493319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BUCETA HAZAS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823075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FERNANDEZ LOSADA DIE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2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16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21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1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21.76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2511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VAZQUE BAO AMAL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65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34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4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34.81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3572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PEREZ DE LIS NIETO RAMO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5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5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9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36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0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36.49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08865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MESSEGUER LUACES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5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91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44.6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44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44.64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42844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GONZALEZ PEREIRA JOSE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75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55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55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55.25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2456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CASTIÑEIRAS REGUEIRA DIE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7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38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55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55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55.82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54332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RODRIGUEZ DE LA FUENTE FELIX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2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11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56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56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56.18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18212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TASENDE FRAGA JUAN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90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01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01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:01.14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94248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JEREZ COUSELO JOSE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65814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PITA SANTIM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84082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QUINTAS BARROS JESU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828987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RAMIREZ FARTO EMERSO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24125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MARRERO JACOME F.J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077358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ARGIBAY CASTRO MARC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082003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GARCIA CELA DIE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24045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BELTRAN TABOADA J.JULI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722007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CERRATO COVALEDA ANGEL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2497848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ROSALES VILLANUEVA MARIN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080563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ABILLEIRA PIÑEIRO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</w:rPr>
        <w:t>DE 25 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6962029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PEREZ DOMINGUEZ ARTU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2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75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29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9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29.09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836786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PENEDO NAVEIRA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2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83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32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2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32.52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4309856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MURILLO PEREZ FRANCISCO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4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02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56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56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56.07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456843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FROJAN BARRAL FRANCISCO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3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51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16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16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:16.10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13993644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OLIVEROS ARISTIGUIETA EDGA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086639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PARDO BALADO JUAN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bCs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52069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CAAMAÑO VERDES LUIS RUB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4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14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21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1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21.42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78974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GONZALEZ TEIJEIRA DAVI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3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35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24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4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24.07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7797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FRAGA COSTA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3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36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34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4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bCs/>
          <w:sz w:val="16"/>
          <w:szCs w:val="16"/>
        </w:rPr>
        <w:t>2:34.94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Heading1"/>
        <w:rPr/>
      </w:pPr>
      <w:r>
        <w:rPr/>
        <w:t>2 - 800 m. LIBRE FEMENINO</w:t>
      </w:r>
    </w:p>
    <w:p>
      <w:pPr>
        <w:pStyle w:val="Normal"/>
        <w:tabs>
          <w:tab w:val="clear" w:pos="720"/>
          <w:tab w:val="right" w:pos="9725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9725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60-6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38844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IJO CACHARON GLO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3.88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3.88</w:t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5:51.60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5:51.6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:51.60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44722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OREIRO PAZOS GLO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6.12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12</w:t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5:30.31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5:30.3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:30.31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93259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HAMOSA MARTIN JU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0.71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71</w:t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1:59.44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1:59.4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:59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457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STAS PEREZ DOLOR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1.76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1.76</w:t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6:59.20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6:59.2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6:59.2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994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CHEZ VAZQUEZ Mª LUIS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314057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UTILBA OBREGON NU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96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96</w:t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3:15.20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3:15.2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:15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9231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JUNCAL CASTRO MARIA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5.23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5.23</w:t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7:21.94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7:21.9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7:21.9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957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AREDES RIOS ROSA Mª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2256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PEZ FERNANDEZ GEMM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 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2708734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RADO MARTHA ELIZABETH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9.95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95</w:t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1:50.19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1:50.1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:50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413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LAGO LORE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88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88</w:t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1:56.23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1:56.2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1:56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83068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RAPARIZ LORE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4.96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96</w:t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4:41.00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4:41.0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4:41.0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2064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ABANDEIRA FERNANDEZ BLAN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90227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STRO GONZALEZ Mª CARM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49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49</w:t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237" w:leader="none"/>
          <w:tab w:val="right" w:pos="1018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3:32.31</w:t>
      </w:r>
    </w:p>
    <w:p>
      <w:pPr>
        <w:pStyle w:val="Normal"/>
        <w:tabs>
          <w:tab w:val="clear" w:pos="720"/>
          <w:tab w:val="right" w:pos="1013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3:32.3</w:t>
      </w:r>
    </w:p>
    <w:p>
      <w:pPr>
        <w:pStyle w:val="Normal"/>
        <w:tabs>
          <w:tab w:val="clear" w:pos="720"/>
          <w:tab w:val="right" w:pos="1017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:32.3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/>
      </w:pPr>
      <w:r>
        <w:rPr/>
        <w:t>3 - 50 m. MARIPOSA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60-6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32491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EIRA SANTIAGO,  JOSE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CORUÑ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5-5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368109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YAÑEZ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8.5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0-5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966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KUKLA BOAN IMR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4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4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3781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LANCO ABEIJON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3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3.8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92322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FERNANDEZ JOSE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9.0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9.0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945404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TAMARINA LOPEZ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7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7.2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080840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RIÑON JAIM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1.0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1.0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366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GALLEG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8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8.5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55316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UÑAGO BAUTISTA C.J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526342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LOM GONZALEZ MARC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431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NUÑEZ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8320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LANCO HERMO ENRIQU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3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3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3.0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79790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PEZ-SORS ALONSO PED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80832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NDRADE VAZQUEZ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586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IEGUEZ VILLAVERDE P.M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145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BELLEIRA COSTA JOSE LU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357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DE LIS NIETO RAMO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5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3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5.3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251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ZQUE BAO AMAL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6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6.5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6743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EOANE PUGA ENRIQU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9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9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9.1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93127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QUINTELA DIAZ SERG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8287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ROMAN ANTE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931133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AMAÑO RAMA JOSE FRANCISC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07735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RGIBAY CASTRO MARC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2448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ITA SANTIM FID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249784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SALES VILLANUEVA MARIN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 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690288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FERREIR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9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9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9.1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5985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NTONIO ORDOÑEZ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1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1.6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430985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URILLO PEREZ FRANCISCO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4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4.5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3654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RTINEZ SUAREZ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5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5.0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572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VAREZ JULIAN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0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0.1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56052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MOEDO LORENZO ANG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0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0.4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316486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PINO PAISAN FRANCISCO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124077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UTIERREZ  ARCE ALFRE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2182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URRAS MARTIN CESA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 - 50 m. MARIPOSA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60-6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28180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ONSO PEREZ CLARIS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7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7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7.7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44722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OREIRO PAZOS GLO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0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0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0.5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48766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RJA BARJA LILI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0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3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0.3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5008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IRA ALONSO ISAB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3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3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3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9945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CHEZ VAZQUEZ Mª LUIS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997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LEYOT SANCHEZ ANA ISAB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655907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JIMENEZ MORENO SONSOL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 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2708734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RADO MARTHA ELIZABETH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6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6.0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2617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OLINOS LAMAS BIBI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9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9.3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9652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Y RODRIGUEZ Mº DEL CARM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076994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CARRARA MARIA CECI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2064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ABANDEIRA FERNANDEZ BLAN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31112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ELO ANTON ROS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6509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ROCHENA GONZALEZ CATAL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7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7.6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755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IRA RODRIGUEZ AURE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7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7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5 - 100 m. ESPALDA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945404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TAMARINA LOPEZ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7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7.7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57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0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57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243296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NCEBO PORTEIRO JOSE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0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0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31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0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1.0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431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NUÑEZ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5298805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THANCOURT IGLESIAS SERG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030702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TEBAN BERROCAL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03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NSTELA CASTRO ALVA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9998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UIÑOS GARCIA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8138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BILLEIRA QUIÑOTES FRANCISC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6550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ÑON POSE JOSE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4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4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9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5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49.9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28254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OME NOGUEIRA ALBERTO MARCIA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5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5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55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0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55.8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145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BELLEIRA COSTA JOSE LU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24933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UCETA HAZAS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0886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ESSEGUER LUACES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2180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AVALLE RAU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82898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AMIREZ FARTO EMERSO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2412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RRERO JACOME F.J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08200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CELA DIE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08056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BILLEIRA PIÑEIRO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2404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LTRAN TABOADA J.JULI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72200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ERRATO COVALEDA ANGEL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873447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 COYA ORL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 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690288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FERREIR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3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8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8.2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1399364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OLIVEROS ARISTIGUIETA EDGA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08663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ARDO BALADO JUAN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5206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AMAÑO VERDES LUIS RUB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3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9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9.7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 - 100 m. ESPALDA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70-7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9199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REIRA LOPEZ EUGEN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3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7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7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42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8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42.6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60-6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38844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IJO CACHARON GLO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4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4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19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4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9.0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5-5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3640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VAREZ TORRES Mª DEL PILA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0-5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037598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GLIETTO MILLAN Mª DOLOR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93259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HAMOSA MARTIN JU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3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9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9.1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48766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RJA BARJA LILI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6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2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2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2.4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35008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IRA ALONSO ISAB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9850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LANCO  FERNANDEZ DA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48766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RJA BARJA SAND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957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AREDES RIOS ROSA Mª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15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BEIGON COSTA CARM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380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TEVEZ GIRALDEZ EV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6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5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8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5.7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4896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PEREZ LETICIA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6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7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0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7.0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690806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EMA PEREIRA MARIA ISAB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1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1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4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3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44.5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879130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UBIO RODRIGUEZ 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 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190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ACAL COUTO ANA BEL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0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0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48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8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8.2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90227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STRO GONZALEZ Mª CARM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4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3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3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3.8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 - 100 m. LIBRE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70-7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393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IEGUEZ AÑINO JU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3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60-6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32491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EIRA SANTIAGO,  JOSE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CORUÑ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0-5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966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KUKLA BOAN IMR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9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2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2.0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485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MYTH CHAMOSA ERNES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182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AGO RODRIGUEZ JAIM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6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6.2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386450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S DOMINGUES J.M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6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6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6.3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3586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ICHEL BARCA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6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6.4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03781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LANCO ABEIJON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080840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RIÑON JAIM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0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2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2.0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2623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ZAPICO CERQUEIRO RO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0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3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3.7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5591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CAREY TRABA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3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9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9.9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467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IJOO DOMINGUEZ EMILIAN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3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5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1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5.2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8167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AGO REY JOSE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4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4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59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4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59.5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6069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N GIGIREY JESUS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2143740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AMON DIAZ JOSE LU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80832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NDRADE VAZQUEZ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79790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PEZ-SORS ALONSO PED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78842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PUCH SANCHEZ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749507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CHEZ MARCOS JESU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7950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IEZ GONZALEZ AL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88907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IRA PEREZ JORG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586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IEGUEZ VILLAVERDE P.M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412251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HRE HARAL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5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5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5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1821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ASENDE FRAGA JUAN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6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3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3.0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6743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EOANE PUGA ENRIQU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4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4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51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7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51.8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80847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EOANE BELLO EMILIO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93127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QUINTELA DIAZ SERG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3743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QUEJO GUILLEN JUAN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2180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AVALLE RAU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840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QUINTAS BARROS JESU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873447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 COYA ORL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 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5985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NTONIO ORDOÑEZ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0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3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3.3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3654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RTINEZ SUAREZ SANT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6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4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4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1272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LSA MOSQUERA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8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8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5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5.6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316486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PINO PAISAN FRANCISCO JAVIE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124077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UTIERREZ  ARCE ALFRE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7897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TEIJEIRA DAVI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1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4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3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4.9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779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RAGA COSTA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2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8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8.3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08823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BILLEIRA LIMA FRANCISC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 - 100 m. LIBRE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70-7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9199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REIRA LOPEZ EUGEN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3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43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43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3.8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60-6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28180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ONSO PEREZ CLARIS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5-5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3640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VAREZ TORRES Mª DEL PILA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0-5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037598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GLIETTO MILLAN Mª DOLOR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634739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RELA BARREIRO MERCED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589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RNAL PITA DE VEIGA M.D.L.A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0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0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40.1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6544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Y ANTELO OLG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17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17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17.9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769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LEYOT SANCHEZ NU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4896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PEREZ LETICIA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1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1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1.1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380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ESTEVEZ GIRALDEZ EV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1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21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1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059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DELGADO IN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4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4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4.1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690806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EMA PEREIRA MARIA ISAB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6.2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6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6.2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986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LLANUEVA LOPEZ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879130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UBIO RODRIGUEZ 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 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413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LAGO LORE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8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8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8.1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29652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Y RODRIGUEZ Mº DEL CARM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3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3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3.8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83068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RAPARIZ LORE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4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34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34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6085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USO PRADO MONI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2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2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42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076994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CARRARA MARIA CECI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5311128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ELO ANTON ROS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90227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FERNANDEZ M.A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4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4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4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6509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ROCHENA GONZALEZ CATALI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6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6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6.1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 - 50 m. BRAZA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70-7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12549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MEZ SANMARTIN  LU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3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5-5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368109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YAÑEZ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4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7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7.6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50-5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485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MYTH CHAMOSA ERNES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386450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S DOMINGUES J.M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3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3.1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4092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EGA CERQUEIRO JOSE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5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4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4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2623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ZAPICO CERQUEIRO RO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7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0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7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5591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CAREY TRABA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7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7.1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4678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IJOO DOMINGUEZ EMILIAN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1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1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1.2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243296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ANCEBO PORTEIRO JOSE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0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0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0.0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2143740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AMON DIAZ JOSE LU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63534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BOGO ALFONS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8320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LANCO HERMO ENRIQU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9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9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9.3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8254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OME NOGUEIRA ALBERTO MARCIA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031954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LAZA NUÑEZ FRANCISC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749507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ANCHEZ MARCOS JESU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78842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PUCH SANCHEZ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7950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IEZ GONZALEZ AL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82307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LOSADA DIE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7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7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2456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STIÑEIRAS REGUEIRA DIE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8.5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5433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DE LA FUENTE FELIX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3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3.5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4284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ONZALEZ PEREIRA JOSE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5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5.5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412251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HRE HARAL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6.6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6.6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98287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ROMAN ANTE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931133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AMAÑO RAMA JOSE FRANCISC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3743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QUEJO GUILLEN JUAN MAN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65814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ITA SANTIM ANTONI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2448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ITA SANTIM FID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 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83678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NEDO NAVEIRA PAB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6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6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6.3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696202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Z DOMINGUEZ ARTU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8.5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45684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ROJAN BARRAL FRANCISCO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9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9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9.1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5728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VAREZ JULIAN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0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0.4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556052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MOEDO LORENZO ANG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2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2.7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612182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URRAS MARTIN CESA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08823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BILLEIRA LIMA FRANCISC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 - 50 m. BRAZA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5-4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4739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ARELA BARREIRO MERCED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7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7.9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7.9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589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ERNAL PITA DE VEIGA M.D.L.A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5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5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5.9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0457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STAS PEREZ DOLOR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6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6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6.0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29850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LANCO  FERNANDEZ DA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1314057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UTILBA OBREGON NU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4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4.5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9231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JUNCAL CASTRO MARIA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1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1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1.4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36544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EY ANTELO OLG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6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6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6.3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4448766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RJA BARJA SAND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267953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USA ARMADA MARIA JOSE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655907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JIMENEZ MORENO SONSOL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15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BEIGON COSTA CARM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997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LEYOT SANCHEZ ANA ISAB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0769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LEYOT SANCHEZ NU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6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30-3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3059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DELGADO INE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9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9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9.3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32986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VILLANUEVA LOPEZ MAR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532256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LOPEZ FERNANDEZ GEMM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5 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2617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MOLINOS LAMAS BIBI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4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4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4.1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616085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OUSO PRADO MONI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9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9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9.2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7931903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ACAL COUTO ANA BELE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7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90227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FERNANDEZ M.A.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5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3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5.7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0779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RRAL FERNANDEZ LORE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9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9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9.2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75522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EREIRA RODRIGUEZ AURELI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0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0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0.2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1 - 4x50 ESTILOS MASCUL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200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9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9.94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54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54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54.2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8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N.MASTER PONS VETUS 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160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C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0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01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21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1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1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CAT-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8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N.MASTER PONS VETUS C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120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11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VI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2.0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01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22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2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2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11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LUB DEPORTIVO UNIVERSIDADE 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0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55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22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2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2.8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7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PONTEAREA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0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3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16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29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9.8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9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6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6.56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01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01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36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4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6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CAT-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P110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ACUATI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8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N.MASTER PONS VETUS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100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11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UNIVERSIDADE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UNIVERSIDAD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0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55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22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22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2.8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1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1.18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55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55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55.7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CAT-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8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N.MASTER PONS VETUS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2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2 - 4x50 ESTILOS FEMENINO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160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CAT-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7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7.93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32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32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32.6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120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11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VI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.N.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1.6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1.64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37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37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7.1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5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08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53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2:53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53.1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P110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ACUATIC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CUATIC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4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4.48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56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56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56.6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CAT-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8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N.MASTER PONS VETUS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</w:rPr>
        <w:t>MAS DE 100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617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.N. CARBALLO CAT-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9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9.32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:25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:25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:25.5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082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 TRAVIESAS NAT.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TRAVI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47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47.00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50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:25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25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25.0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87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PONTEAREA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A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6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081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N.MASTER PONS VETUS 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MPVETU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BAJ: BA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LIGA GALEGA MASTER XORNADA 3, 20/02/2005</w:t>
    </w:r>
    <w:r>
      <w:rPr/>
      <w:tab/>
    </w:r>
    <w:r>
      <w:rPr>
        <w:rFonts w:cs="Arial" w:ascii="Arial" w:hAnsi="Arial"/>
        <w:b/>
        <w:bCs/>
        <w:sz w:val="18"/>
        <w:szCs w:val="18"/>
      </w:rPr>
      <w:t>A DETERMINAR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bCs/>
        <w:sz w:val="18"/>
        <w:szCs w:val="18"/>
      </w:rPr>
      <w:t>22/02/2005</w:t>
    </w:r>
  </w:p>
  <w:p>
    <w:pPr>
      <w:pStyle w:val="Normal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9:34:00Z</dcterms:created>
  <dc:creator>Javi</dc:creator>
  <dc:description/>
  <cp:keywords/>
  <dc:language>en-US</dc:language>
  <cp:lastModifiedBy>Informatico</cp:lastModifiedBy>
  <dcterms:modified xsi:type="dcterms:W3CDTF">2005-04-11T09:40:00Z</dcterms:modified>
  <cp:revision>5</cp:revision>
  <dc:subject/>
  <dc:title>1 - 200 m</dc:title>
</cp:coreProperties>
</file>