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70-7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9199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LOPEZ EUG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60-6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88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JO CACHARRON GL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2818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PEREZ CLAR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5-5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36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TORRES Mª PIL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375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GLIETTO MILLAN DOLO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038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GUEIRA CABO MERCED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447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EIRO PAZOS GLO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473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BARREIRO MERCED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419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VAL Mª ANG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511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ILLO JURADO M.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500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LONSO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57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S PEREZ DOLO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94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VAZQUEZ Mª LU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85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FERNANDEZ D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83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RODRIGU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140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TILBA OBREGON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9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LEYOT SANCHEZ AN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95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EDES RIOS ROSA Mª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5590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IMENEZ MORENO SONSO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98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O AÑON RO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76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LEYOT SANCHEZ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654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ANTELO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15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IJON COSTAS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3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VEZ GIRALD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8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PEREZ LETICI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2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FERNANDEZ G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080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MA PEREIRA MARI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48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DIA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91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BIO RODRIGU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4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165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DOMINGUEZ MARIA SALOMÉ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7398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TOVAD MALVAR Mª DEL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61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LINOS LAMAS BIB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1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LAGO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65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RODRIGUEZ Mº DEL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30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APARIZ LORE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CUATIC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1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VILANOVA SUS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8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SO PRAD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70873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O MARTHA ELIZA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6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IENTE BAGLIETTO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50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OCHENA GONZALEZ CATA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GONZALEZ Mª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M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4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