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61.15pt;width:135pt;height:77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7759337" r:id="rId2"/>
        </w:object>
        <w:object w:dxaOrig="4408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-52.15pt;width:48.15pt;height: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456461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mite"/>
        <w:rPr>
          <w:rFonts w:ascii="Arial" w:hAnsi="Arial" w:cs="Arial"/>
          <w:sz w:val="2"/>
        </w:rPr>
      </w:pPr>
      <w:r>
        <w:rPr>
          <w:rFonts w:cs="Arial"/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562225</wp:posOffset>
                </wp:positionH>
                <wp:positionV relativeFrom="page">
                  <wp:posOffset>574675</wp:posOffset>
                </wp:positionV>
                <wp:extent cx="2974340" cy="691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>Tfno: 981 174377 - Fax: 981 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lang w:val="en-GB"/>
                                </w:rPr>
                                <w:t>info@fegan.org</w:t>
                              </w:r>
                            </w:hyperlink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 xml:space="preserve">  -  web: www.fegan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54.45pt;mso-wrap-distance-left:9.35pt;mso-wrap-distance-right:9.35pt;mso-wrap-distance-top:9.35pt;mso-wrap-distance-bottom:9.35pt;margin-top:45.25pt;mso-position-vertical-relative:page;margin-left:201.75pt;mso-position-horizontal-relative:page">
                <v:fill opacity="0f"/>
                <v:textbox inset="0in,0in,0in,0in">
                  <w:txbxContent>
                    <w:p>
                      <w:pPr>
                        <w:pStyle w:val="Remit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FEDERACIÓN GALEGA DE NATACIÓN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  <w:t>Tfno: 981 174377 - Fax: 981 290900</w:t>
                      </w:r>
                    </w:p>
                    <w:p>
                      <w:pPr>
                        <w:pStyle w:val="Remite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Arial"/>
                            <w:lang w:val="en-GB"/>
                          </w:rPr>
                          <w:t>info@fegan.org</w:t>
                        </w:r>
                      </w:hyperlink>
                      <w:r>
                        <w:rPr>
                          <w:rFonts w:cs="Arial"/>
                          <w:sz w:val="16"/>
                          <w:lang w:val="en-GB"/>
                        </w:rPr>
                        <w:t xml:space="preserve">  -  web: www.fegana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510" w:hRule="atLeast"/>
        </w:trPr>
        <w:tc>
          <w:tcPr>
            <w:tcW w:w="93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FICHA TÉCNICA DE LA COMPETI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785"/>
      </w:tblGrid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PETICIÓN: </w:t>
            </w:r>
            <w:r>
              <w:rPr>
                <w:rFonts w:cs="Arial" w:ascii="Arial" w:hAnsi="Arial"/>
                <w:b/>
                <w:sz w:val="22"/>
                <w:szCs w:val="22"/>
              </w:rPr>
              <w:t>1ª Xornada LIGA GALEGA MÁSTER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 FECHAS: </w:t>
            </w:r>
            <w:r>
              <w:rPr>
                <w:rFonts w:cs="Arial" w:ascii="Arial" w:hAnsi="Arial"/>
                <w:b/>
                <w:sz w:val="22"/>
                <w:szCs w:val="22"/>
              </w:rPr>
              <w:t>14 de novembro de 200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 Nº SESIONES: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e mañá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PISCINA: </w:t>
            </w:r>
            <w:r>
              <w:rPr>
                <w:rFonts w:cs="Arial" w:ascii="Arial" w:hAnsi="Arial"/>
                <w:b/>
                <w:sz w:val="22"/>
                <w:szCs w:val="22"/>
              </w:rPr>
              <w:t>Bergantiños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MUNICIPIO: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BALLO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. LONGITUD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25 m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º DE CALLE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6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MPERATURA DEL AGU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26,5º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 RELACIÓN DE CLUBES PARTICIPANTES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NTRAVIESAS                 CNLA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NPONTEAREAS             CNRIV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DUSANTIAGO                CNVI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FLUVIAL LUGO              FNCARBA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4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. DIRECTOR DE COMPETICIÓN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5169"/>
        <w:gridCol w:w="1983"/>
      </w:tblGrid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 COMPOSICIÓN DEL JURADO PRINCIPAL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º LICENCIA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EZ ÁRBITRO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 Jesús Queaires Añ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.371.129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EZ SALIDAS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o Deschamps Fernánde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.337.559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CRETARIA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és Periscal Sánche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.330.021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. ESTILOS 1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esús Serrano Lópe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.319.872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. ESTILOS 2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. ESTILOS 3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. ESTILOS 4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IPO DE CRONOMETRAJE : </w:t>
            </w:r>
            <w:r>
              <w:rPr>
                <w:rFonts w:cs="Arial" w:ascii="Arial" w:hAnsi="Arial"/>
                <w:b/>
                <w:sz w:val="22"/>
                <w:szCs w:val="22"/>
              </w:rPr>
              <w:t>MANUAL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ROS PUESTOS DEL JURADO AL DORS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40" w:hRule="atLeast"/>
        </w:trPr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 INCIDENCIAS DE LA COMPETICIÓN</w:t>
            </w:r>
          </w:p>
        </w:tc>
      </w:tr>
      <w:tr>
        <w:trPr>
          <w:trHeight w:val="340" w:hRule="atLeast"/>
        </w:trPr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97"/>
      </w:tblGrid>
      <w:tr>
        <w:trPr>
          <w:trHeight w:val="397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RTIFICO LA VERACIDAD DE LOS DATOS QUE FIGURAN EN ESTOS RESULTADOS:</w:t>
            </w:r>
          </w:p>
        </w:tc>
      </w:tr>
      <w:tr>
        <w:trPr>
          <w:trHeight w:val="340" w:hRule="atLeast"/>
        </w:trPr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BALLO (A CORUÑA)</w:t>
            </w:r>
          </w:p>
        </w:tc>
        <w:tc>
          <w:tcPr>
            <w:tcW w:w="4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,   14    de           novembro           de 2004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do.:  JUEZ ÁRBI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510" w:hRule="atLeast"/>
        </w:trPr>
        <w:tc>
          <w:tcPr>
            <w:tcW w:w="93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FICHA TÉCNICA DE LA COMPETI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2"/>
        <w:gridCol w:w="425"/>
        <w:gridCol w:w="426"/>
        <w:gridCol w:w="425"/>
        <w:gridCol w:w="62"/>
        <w:gridCol w:w="647"/>
        <w:gridCol w:w="6005"/>
      </w:tblGrid>
      <w:tr>
        <w:trPr>
          <w:trHeight w:val="500" w:hRule="exact"/>
        </w:trPr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UDANTE DEL JUEZ SALIDAS: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EFE DE CRONOS:              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o Varela Puga</w:t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RONOMETRADORES: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1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ián Varela Caamaño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2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reogán Varela Caamaño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3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ra Fernández Varela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4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éstor Rodríguez Rodríguez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5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ro Canedo Pérez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LE 6: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 Cameán Andrade</w:t>
            </w:r>
          </w:p>
        </w:tc>
      </w:tr>
      <w:tr>
        <w:trPr>
          <w:trHeight w:val="500" w:hRule="exact"/>
        </w:trPr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RONOS VOLANTES: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UTOR: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Ángel Nicolás Ávila</w:t>
            </w:r>
          </w:p>
        </w:tc>
      </w:tr>
      <w:tr>
        <w:trPr>
          <w:trHeight w:val="500" w:hRule="exact"/>
        </w:trPr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YUDANTES SECRETARÍA: </w:t>
            </w:r>
          </w:p>
        </w:tc>
        <w:tc>
          <w:tcPr>
            <w:tcW w:w="6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SULTADOS: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osé Carlos Mancebo Porteiro</w:t>
            </w:r>
          </w:p>
        </w:tc>
      </w:tr>
      <w:tr>
        <w:trPr>
          <w:trHeight w:val="500" w:hRule="exac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ECES DE VIRAJES: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9" w:hRule="exact"/>
        </w:trPr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ROS PUESTOS: 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ÁMARA DE SALIDAS</w:t>
            </w:r>
          </w:p>
        </w:tc>
        <w:tc>
          <w:tcPr>
            <w:tcW w:w="6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cha Pensado Andrade</w:t>
            </w:r>
          </w:p>
        </w:tc>
      </w:tr>
      <w:tr>
        <w:trPr>
          <w:trHeight w:val="500" w:hRule="exact"/>
        </w:trPr>
        <w:tc>
          <w:tcPr>
            <w:tcW w:w="26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1134" w:right="1134" w:gutter="0" w:header="0" w:top="2126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ender">
    <w:name w:val="Envelope Return"/>
    <w:basedOn w:val="Normal"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info@fegan.org" TargetMode="External"/><Relationship Id="rId7" Type="http://schemas.openxmlformats.org/officeDocument/2006/relationships/hyperlink" Target="mailto:info@fegan.or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42:00Z</dcterms:created>
  <dc:creator>Esperanza</dc:creator>
  <dc:description/>
  <cp:keywords/>
  <dc:language>en-US</dc:language>
  <cp:lastModifiedBy>Informatico</cp:lastModifiedBy>
  <cp:lastPrinted>2005-07-27T10:13:00Z</cp:lastPrinted>
  <dcterms:modified xsi:type="dcterms:W3CDTF">2005-07-27T08:14:00Z</dcterms:modified>
  <cp:revision>4</cp:revision>
  <dc:subject/>
  <dc:title>FICHA TÉCNICA DE</dc:title>
</cp:coreProperties>
</file>