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ÁS DE 160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 CAT 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1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0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2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2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 N. CAT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 N.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8.4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4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7.5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  CAT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7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2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7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CAT 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3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6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9.1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3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ETUS CAT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ETU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0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4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2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ÁS DE 120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11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 CAT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A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6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1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9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ETUS CAT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ETU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8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1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9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7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AVIESAS CAT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 N.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1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5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0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2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 CAT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ÁS DE 100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 N. CAT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 N.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4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ETUS CAT 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ETU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7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9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0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_CATEG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43:1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/03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1 - 4x5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LEGA MASTER. 2ª JORNADA, 16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-PONTEVED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