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36810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YAÑ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2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2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6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UKLA BOAN IM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6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AMARINA LOP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8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08084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IÑON JAIM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29880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THEWCOURT IGLESIA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58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SANTI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42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EREZ COUSELO JOSE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4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2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 BAO AMA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89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IREZ FARTO EMER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28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REIR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8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TONIO ORDOÑ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FERREIROA 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41:4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