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232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FERNANDEZ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9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7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AMARINA LOP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9.6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7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9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358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CHEL BARC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0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8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1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8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409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GA CERQUEIRO JOSE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1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8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1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422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SADO CASTIÑEIRAS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35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BOGO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3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7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3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2634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LOM GONZAL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CUATIC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9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5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9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51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ZAS CHAMARTIN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53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ÑAGO BAUTISTA C.J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58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EGUEZ VILLAVERDE P.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7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9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7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825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NOGUEIRA ALBERTO MARCI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4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4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4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35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DE LIS NIETO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5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7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28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MAN ANTE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2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5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244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TA SANTIN FID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8.6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8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4978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SALES VILLANUEVA MARI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7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4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7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113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AMAÑO RAMA JOSE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220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RRATO COVALEDA ANGEL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5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62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DOMINGUEZ ARTU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8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3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43098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ILLO PEREZ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7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9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7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24077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TIERREZ  ARCE ALFRE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8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8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48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PINO PAISAN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7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7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72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JULIAN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1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6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1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65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SUAREZ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6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BALADO JUAN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39936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LIVEROS ARISTIGUIETA EDG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0-2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89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TEIJEIR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6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0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77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GA COSTA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20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AMAÑO VERDES LUIS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_CATEG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40: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7 - 2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LEGA MASTER. 2ª JORNADA, 16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-PONTEVED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