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53" w:leader="none"/>
          <w:tab w:val="center" w:pos="3285" w:leader="none"/>
          <w:tab w:val="center" w:pos="598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nk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ts.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MASTER PONS VET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2,5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TRAVIESAS NATACI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9,0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GAR NATACION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3,0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3,5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PORTIVO UNIVERSIDADE DE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,0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CUAT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7,0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3,0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,0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OLIM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,0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,0</w:t>
      </w:r>
    </w:p>
    <w:p>
      <w:pPr>
        <w:pStyle w:val="Normal"/>
        <w:tabs>
          <w:tab w:val="clear" w:pos="720"/>
          <w:tab w:val="center" w:pos="853" w:leader="none"/>
          <w:tab w:val="left" w:pos="1189" w:leader="none"/>
          <w:tab w:val="center" w:pos="598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97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70" w:leader="none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PUNTOS_CLUB_CATEGORIA.T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56:3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7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7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96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UNTOS POR CLUB Y CATEGORÍ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OTAL</w:t>
    </w:r>
  </w:p>
  <w:p>
    <w:pPr>
      <w:pStyle w:val="Normal"/>
      <w:tabs>
        <w:tab w:val="clear" w:pos="720"/>
        <w:tab w:val="left" w:pos="1425" w:leader="none"/>
        <w:tab w:val="right" w:pos="96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35" w:leader="none"/>
        <w:tab w:val="right" w:pos="109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13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13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