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Heading1"/>
        <w:rPr/>
      </w:pPr>
      <w:r>
        <w:rPr/>
        <w:t>LIGA JUVENIL MASCULINA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Resultados de los encuentros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2846"/>
        <w:gridCol w:w="904"/>
        <w:gridCol w:w="392"/>
        <w:gridCol w:w="890"/>
        <w:gridCol w:w="2846"/>
        <w:gridCol w:w="919"/>
      </w:tblGrid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8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9-1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Coruña-CNPontevedr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Marin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1-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1-12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31-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31-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Pontevedra-CNCoruñ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Marina-CNSantiago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3-1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5-7</w:t>
            </w:r>
          </w:p>
        </w:tc>
      </w:tr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5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6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4-12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Marina-CNCoruñ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Pontevedr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0-8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3-4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7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8-2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Coruña-CNMarin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Pontevedra-CNSantiago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6-7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0-4</w:t>
            </w:r>
          </w:p>
        </w:tc>
      </w:tr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9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0-0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Pontevedra-CNMarin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Coruñ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4-18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5-5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1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1-3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Marina-CNPontevedr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Coruñ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3-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4-14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8"/>
        <w:gridCol w:w="636"/>
        <w:gridCol w:w="635"/>
        <w:gridCol w:w="635"/>
        <w:gridCol w:w="635"/>
        <w:gridCol w:w="635"/>
        <w:gridCol w:w="635"/>
        <w:gridCol w:w="916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Equipos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J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G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E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P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GF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GC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TOS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Marina Forov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Coruñ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Santiago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Ponteved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Play-off</w:t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4"/>
        <w:gridCol w:w="5594"/>
        <w:gridCol w:w="1277"/>
      </w:tblGrid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ª Partido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MAY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Marina-CNCoruñ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2ª Partido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MAY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Coruña-CMarin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3ª Partido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-MAY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Marina-CNCoruñ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4:00Z</dcterms:created>
  <dc:creator>Aspire 1600 P IV 2.4</dc:creator>
  <dc:description/>
  <cp:keywords/>
  <dc:language>en-US</dc:language>
  <cp:lastModifiedBy>Aspire 1600 P IV 2.4</cp:lastModifiedBy>
  <dcterms:modified xsi:type="dcterms:W3CDTF">2006-10-24T09:54:00Z</dcterms:modified>
  <cp:revision>2</cp:revision>
  <dc:subject/>
  <dc:title>LIGA MASCULINA 1ª DIVISIÓN</dc:title>
</cp:coreProperties>
</file>