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" w:leader="none"/>
        </w:tabs>
        <w:rPr/>
      </w:pPr>
      <w:r>
        <w:rPr/>
      </w:r>
    </w:p>
    <w:p>
      <w:pPr>
        <w:pStyle w:val="Heading1"/>
        <w:rPr/>
      </w:pPr>
      <w:r>
        <w:rPr/>
        <w:t>RESULTADOS TROFEO FEGAN</w:t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8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24"/>
          <w:lang w:val="es-ES"/>
        </w:rPr>
        <w:t>13.- 400 m. ESTILOS MASCULINO</w:t>
      </w:r>
    </w:p>
    <w:p>
      <w:pPr>
        <w:pStyle w:val="Normal"/>
        <w:tabs>
          <w:tab w:val="clear" w:pos="720"/>
          <w:tab w:val="left" w:pos="38" w:leader="none"/>
        </w:tabs>
        <w:rPr>
          <w:rFonts w:ascii="Arial Narrow" w:hAnsi="Arial Narrow" w:cs="Arial Narrow"/>
          <w:b/>
          <w:b/>
          <w:sz w:val="24"/>
          <w:lang w:val="es-ES"/>
        </w:rPr>
      </w:pPr>
      <w:r>
        <w:rPr>
          <w:rFonts w:cs="Arial Narrow" w:ascii="Arial Narrow" w:hAnsi="Arial Narrow"/>
          <w:b/>
          <w:sz w:val="24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98856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TORO VARELA DANI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9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9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6.4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5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42.3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35.9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42.3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46531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ILA CID MARCO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8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8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7.1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3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42.8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35.7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42.8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586230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TABOADA VILA ALBERT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8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8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7.7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9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45.2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37.56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45.2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45856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RTINEZ VAZQUEZ JORD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8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8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0.5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7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46.7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36.19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46.7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686885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IVEIRO POSSE ANX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2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2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4.1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9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50.7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46.6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50.7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80858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TRILLO BARCA ALBERT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7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7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8.5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8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51.8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43.2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51.8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1281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AREZ VILELA LUI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6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6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6.0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3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56.7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50.72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56.7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408452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UERRA JOAQUI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7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7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5.4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6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59.6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54.2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59.6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557105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STEFANELL UCHA NICOLA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7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7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8.3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6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59.7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51.3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:59.7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750575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VON GUTIERREZ EUGEN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8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8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6.0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1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:01.9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55.94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01.9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99682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JUSTO QUINTAIROS FRANCISC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8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8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0.6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8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:04.9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54.34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04.9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15204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NZALEZ JIMENEZ VICTO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3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3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9.3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0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:07.7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58.47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07.7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741568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ONDEVILA RODRIGUEZ BRUN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2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2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1.5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3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:11.4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59.87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11.4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83023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OBAS SEOANE SERG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0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0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8.8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8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:11.6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02.79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11.6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7503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SEDO ALVAR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4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4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2.9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0.5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:13.3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00.4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13.3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45011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ODRIGUEZ FERRO DAVI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1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1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1.7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6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:15.3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03.62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15.3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16013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ILVA GUIADANES SERG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6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6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0.7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1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:19.5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08.8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19.5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99355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SAS PEREZ DAVI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3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3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2.7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0.3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:20.3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07.63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20.3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510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MPIN ESPIÑO GONZAL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1.4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1.4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07.1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6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4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5:20.3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:13.27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:20.3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08522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CALLE FACAL DENI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6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6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5.4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0.7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:21.0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05.67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21.0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503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NZALEZ MANSO ROI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FERR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9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91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</w:p>
    <w:p>
      <w:pPr>
        <w:pStyle w:val="Normal"/>
        <w:rPr>
          <w:rFonts w:ascii="Arial Narrow" w:hAnsi="Arial Narrow" w:cs="Arial Narrow"/>
          <w:sz w:val="12"/>
          <w:szCs w:val="12"/>
          <w:lang w:val="es-ES"/>
        </w:rPr>
      </w:pPr>
      <w:r>
        <w:rPr>
          <w:rFonts w:cs="Arial Narrow" w:ascii="Arial Narrow" w:hAnsi="Arial Narrow"/>
          <w:sz w:val="12"/>
          <w:szCs w:val="12"/>
          <w:lang w:val="es-ES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:21.5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:21.53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21.5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15574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EDONDO PARLERO IB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4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4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4.6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0.1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:25.2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10.64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25.2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88169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AZQUEZ BARRO ISAAC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9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9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4.6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0.6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:37.3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22.66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37.3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26510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IÑEIRO LOPEZ MAN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9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9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4.9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5.9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:04.6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39.72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:04.6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2903599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RTINEZ VILA XENDE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ENS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>
          <w:rFonts w:ascii="Arial Narrow" w:hAnsi="Arial Narrow" w:cs="Arial Narrow"/>
          <w:b/>
          <w:b/>
          <w:sz w:val="24"/>
          <w:szCs w:val="16"/>
          <w:lang w:val="es-ES"/>
        </w:rPr>
      </w:pPr>
      <w:r>
        <w:rPr>
          <w:rFonts w:cs="Arial Narrow" w:ascii="Arial Narrow" w:hAnsi="Arial Narrow"/>
          <w:b/>
          <w:sz w:val="24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>
          <w:rFonts w:ascii="Arial Narrow" w:hAnsi="Arial Narrow" w:cs="Arial Narrow"/>
          <w:b/>
          <w:b/>
          <w:sz w:val="24"/>
          <w:szCs w:val="16"/>
          <w:lang w:val="es-ES"/>
        </w:rPr>
      </w:pPr>
      <w:r>
        <w:rPr>
          <w:rFonts w:cs="Arial Narrow" w:ascii="Arial Narrow" w:hAnsi="Arial Narrow"/>
          <w:b/>
          <w:sz w:val="24"/>
          <w:szCs w:val="16"/>
          <w:lang w:val="es-ES"/>
        </w:rPr>
        <w:t>14.- 400 m. ESTILOS FEMENINO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16"/>
          <w:lang w:val="es-ES"/>
        </w:rPr>
      </w:pPr>
      <w:r>
        <w:rPr>
          <w:rFonts w:cs="Arial Narrow" w:ascii="Arial Narrow" w:hAnsi="Arial Narrow"/>
          <w:b/>
          <w:sz w:val="24"/>
          <w:szCs w:val="16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9958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LOUREIRO AMOR BELE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MARIN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2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2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2.1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8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:13.9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01.8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13.9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5182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URADÁS BUZETA L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1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1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4.8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7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:14.0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59.25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14.0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6808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RROS NOEL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7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7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2.3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5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:22.8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10.47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22.8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0981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LORENZO RODRIGUEZ BLANC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MARIN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4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4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2.9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4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:23.1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10.1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23.1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18082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ODRIGUEZ PEREZ ANT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1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1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5.2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0.1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:29.7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14.43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29.7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88002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RA OTERO MART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5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5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6.5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1.0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:30.3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13.7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30.3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45165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EBALLOS SEGADE S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9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9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7.3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1.4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:30.8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13.54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30.8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6685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RIAS DEL PALACIO SOLEDA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2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2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5.2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0.0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:31.4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16.1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31.4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83343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LCALDE BALADO TAN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AD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7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7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6.8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1.0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:32.2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15.45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32.2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704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OCA MONTALVILLA MART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FERR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4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4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6.0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0.6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:33.7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17.7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33.7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691185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BAD LI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2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2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9.0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1.8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:34.0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14.9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34.0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696739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LORENZO FERNADEZ PAU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AD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9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9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5.3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0.3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:36.7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21.44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36.7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48935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OTERO RODRIGUEZ SAND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4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4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0.4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9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:39.8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19.41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39.8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593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IEITEZ PORTO MYRIAM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8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8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1.2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4.4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:41.9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20.67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41.9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44724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NZALEZ RODRIGUEZ  MA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7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7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9.9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2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:42.9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23.02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42.9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16974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EREZ VARELA RAQ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5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5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6.6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1.1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:43.8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27.1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43.8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557471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LORENZO LUC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6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6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2.8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5.2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:48.2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25.36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48.2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18620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ARELA GONZALEZ I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8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8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1.5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3.6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:48.7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27.2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48.7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7715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INAGRE CO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2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2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0.1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3.8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:50.3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30.19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50.3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48935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OTERO RODRIGUEZ CHABELI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3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3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5.1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5.7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:51.6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26.47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51.6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322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RTIN ESTEBAN JESSIC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5.9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  <w:lang w:val="es-ES"/>
        </w:rPr>
        <w:t>35.9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9.1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3.2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:53.3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34.14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53.3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19301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ARCIA ACUÑA MA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6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6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1.7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4.1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:53.7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32.01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53.7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542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MOZA PAIS SILV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9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9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4.7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6.8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:57.2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32.57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:57.2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879981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QUEIRUGA FIGUEIRO PAU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AD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0.6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0.6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9.6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9.0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:02.2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:32.55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:02.2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6499760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EREZ NADALES  ISAB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ENS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82204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ODRIGUEZ AGRASAR MARÍ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ADRO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789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NZALEZ  CASTRO GRIS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328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AMAÑO DENISE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>
          <w:rFonts w:ascii="Arial Narrow" w:hAnsi="Arial Narrow" w:cs="Arial Narrow"/>
          <w:b/>
          <w:b/>
          <w:sz w:val="24"/>
          <w:szCs w:val="16"/>
          <w:lang w:val="es-ES"/>
        </w:rPr>
      </w:pPr>
      <w:r>
        <w:rPr>
          <w:rFonts w:cs="Arial Narrow" w:ascii="Arial Narrow" w:hAnsi="Arial Narrow"/>
          <w:b/>
          <w:sz w:val="24"/>
          <w:szCs w:val="16"/>
          <w:lang w:val="es-ES"/>
        </w:rPr>
        <w:t xml:space="preserve">15.- 200 m. LIBRES MASCULINO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16"/>
          <w:lang w:val="es-ES"/>
        </w:rPr>
      </w:pPr>
      <w:r>
        <w:rPr>
          <w:rFonts w:cs="Arial Narrow" w:ascii="Arial Narrow" w:hAnsi="Arial Narrow"/>
          <w:b/>
          <w:sz w:val="24"/>
          <w:szCs w:val="16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234645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ZARZOSA FERNAND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7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4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4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6.8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4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55.8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9.03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55.8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82869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AMA MARTINEZ GUSTAV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8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8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8.2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3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59.3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1.12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59.3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18689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RTINEZ VILLAR FRANCISC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2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2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8.3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1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59.3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1.03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59.3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8171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RUQUETAS FONTICOBA MATE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MARIN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0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0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8.8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7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59.5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0.75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59.5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188111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ENDOZA SANCHEZ VICTO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0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0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8.6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6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00.0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1.35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00.0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932395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RNANDEZ VARELA PABLO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0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0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9.6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5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00.3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0.69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00.3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16912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OSTA ADRI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4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4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9.3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8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01.6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2.34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01.6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9124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RNANDEZ DOMINGUEZ ALBERT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MARIN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5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5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9.8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2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02.8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3.0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02.8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88000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LOPEZ BERMUDEZ GABRI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8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8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9.5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7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03.1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3.57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03.1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439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ODRIGUEZ LAGO DAVI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3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3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1.2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8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04.6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3.41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04.6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188327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CELA LOPERA JONATH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8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8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9.7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9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04.6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4.91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04.6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165836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LVAREZ DUARTE HECTO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1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1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1.0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9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04.8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3.83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04.8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17145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EREZ CRUCES ENRIQUE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1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1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0.8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7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05.0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4.21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05.0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45331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IZ BORRAJO DAVI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1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1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1.6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4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05.7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4.16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05.7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6808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RROS SAM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4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4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0.8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4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05.8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5.01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05.8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0222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LOPEZ BUYO BRUN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FERR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0.3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0.3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02.7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2.4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:06.7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3.97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06.7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741685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ERRER REY DANI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7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7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2.7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9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07.1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4.41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07.1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45998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LVIS CALVIÑO  AB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7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7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2.3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5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07.9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5.6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07.9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55213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RIAS GARCIA DIEG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FVLU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6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6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4.2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6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08.1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3.85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08.1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48476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RNANDEZ FERNANDEZ DAVI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9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9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3.8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9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08.6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4.7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08.6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740472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NZALEZ ARIAS DIEG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8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8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4.1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2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09.4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5.29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09.4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1018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LONSO LOPEZ DAVI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4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4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2.0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6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09.6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7.51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09.6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945266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RIETTO GARCIA JORGE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2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2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4.0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8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0.3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6.24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0.3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293934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RTINEZ GARCIA ALBERT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0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0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2.3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3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0.4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8.02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0.4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641796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USTABAD PAZOS DANI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7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7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3.8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1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0.4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6.6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0.4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30390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ARCIA ALAI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8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8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2.9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0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1.5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8.61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1.5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54668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TORO FERREIRO JAVIE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FVLU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1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1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2.8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7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1.8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9.02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1.8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16013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ILVA GUIADANES SERG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1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1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4.6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5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2.9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8.35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2.9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17386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RRERAS FERNANDEZ ARITZ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6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6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5.9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2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3.9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8.07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3.9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30681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RTINEZ MARTI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6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6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4.8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2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4.4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9.55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4.4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0444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LANCO PEREZ JESU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7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7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6.1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4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4.9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8.76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4.9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15405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CELOS GATO ALEXANDRE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0.7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0.7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05.1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  <w:lang w:val="es-ES"/>
        </w:rPr>
        <w:t>34.4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6.8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1.77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6.8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16872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 SOLA DIAZ EMIL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0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0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5.9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9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7.1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1.17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7.1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83519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BUÍN ARES MAN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AD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3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3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6.1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7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7.6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1.5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7.6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88169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AZQUEZ BARRO ISAAC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3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3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6.0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7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7.7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1.67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7.7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7086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OUTO VEIGA RODRIG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2.0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2.0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07.2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2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:20.7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3.47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:20.76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>
          <w:rFonts w:ascii="Arial Narrow" w:hAnsi="Arial Narrow" w:cs="Arial Narrow"/>
          <w:b/>
          <w:b/>
          <w:sz w:val="24"/>
          <w:szCs w:val="16"/>
          <w:lang w:val="es-ES"/>
        </w:rPr>
      </w:pPr>
      <w:r>
        <w:rPr>
          <w:rFonts w:cs="Arial Narrow" w:ascii="Arial Narrow" w:hAnsi="Arial Narrow"/>
          <w:b/>
          <w:sz w:val="24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>
          <w:rFonts w:ascii="Arial Narrow" w:hAnsi="Arial Narrow" w:cs="Arial Narrow"/>
          <w:b/>
          <w:b/>
          <w:sz w:val="24"/>
          <w:szCs w:val="16"/>
          <w:lang w:val="es-ES"/>
        </w:rPr>
      </w:pPr>
      <w:r>
        <w:rPr>
          <w:rFonts w:cs="Arial Narrow" w:ascii="Arial Narrow" w:hAnsi="Arial Narrow"/>
          <w:b/>
          <w:sz w:val="24"/>
          <w:szCs w:val="16"/>
          <w:lang w:val="es-ES"/>
        </w:rPr>
        <w:t>16.- 200 m. LIBRES FEMENINO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16"/>
          <w:lang w:val="es-ES"/>
        </w:rPr>
      </w:pPr>
      <w:r>
        <w:rPr>
          <w:rFonts w:cs="Arial Narrow" w:ascii="Arial Narrow" w:hAnsi="Arial Narrow"/>
          <w:b/>
          <w:sz w:val="24"/>
          <w:szCs w:val="16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rPr/>
      </w:pPr>
      <w:r>
        <w:rPr>
          <w:rFonts w:eastAsia="Arial Narrow" w:cs="Arial Narrow" w:ascii="Arial Narrow" w:hAnsi="Arial Narrow"/>
          <w:b/>
          <w:sz w:val="18"/>
          <w:szCs w:val="18"/>
          <w:lang w:val="es-ES"/>
        </w:rPr>
        <w:t xml:space="preserve"> </w:t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945157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ODRIGUEZ PENA PATRIC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1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1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4.7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5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1.7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7.05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1.7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740005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RTIN LORES IRENE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7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7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5.3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5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2.2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6.9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2.2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15623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LLARES PEREIRA A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8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8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5.5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6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3.5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8.03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3.5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6163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O BELE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4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4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6.9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4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6.7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9.7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6.7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48154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UÑIZ QUINTELA UX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5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5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6.8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2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6.7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9.96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6.7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0867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LAMIGUEIRO PENA ALMUDE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MARIN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3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3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6.9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6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6.9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9.97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6.9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682936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URAS MORA ANDRE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3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3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6.9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6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7.4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0.46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7.4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48486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ECERRA SANTIAGO AURE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3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3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8.2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9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19.2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1.05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19.2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9608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OUTO DERUNGS CRISTI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FERR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5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5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7.8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3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20.3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2.54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0.3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98547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EREZ FERNANDEZ MONIC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0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0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8.8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8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20.6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1.7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0.6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48427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EIRIZ PEGO LUC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3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3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9.0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7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20.6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1.6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0.6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0580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ORRAL DIAZ MA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2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2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8.8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5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21.5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2.69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1.5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700885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OMINGUEZ MARTINEZ ELE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3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3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7.1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8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21.6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4.45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1.6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48475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ESADA PARADA MART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2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2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9.3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1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21.9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2.63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1.9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81830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RBEITO DOMINGUEZ MART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7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7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8.6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8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22.2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3.66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2.2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08643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TOJA AGRA ALB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9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9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9.6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6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22.3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2.77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2.3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8148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RNANDEZ LOPEZ  PAU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7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7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0.1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4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22.9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2.75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2.9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44724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NZALEZ RODRIGUEZ  MA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2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2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9.3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1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23.3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3.91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3.3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82147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NEIRA VARELA UX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4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4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9.9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5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23.8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3.93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3.8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575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ASCADO HUERGA CRISTI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2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2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1.0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7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24.3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3.34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4.3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18620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ARELA GONZALEZ I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4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4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0.9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4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24.9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4.0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4.9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768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ITE FREIRE ALB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8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8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2.4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5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25.0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2.61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5.0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400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LVO MERA TAN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FERR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8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8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0.2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3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25.1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4.94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5.1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7715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INAGRE CO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2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2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1.5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3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25.1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3.59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5.1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945311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ONTEVEDRA SOTO HELE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3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3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1.4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1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25.5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4.04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5.5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293889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ENSADO PARADA SABE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7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7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9.6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8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25.8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6.21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5.8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0127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LAZARO GUERRERO IRENE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9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9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9.9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0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26.1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6.2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6.1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34396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IÑEIRO MENDEZ A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FVLU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9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9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0.9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9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26.2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5.36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6.2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0748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IVAS TENREIRO ARANTZ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MARIN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2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2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1.2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0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27.6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6.39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7.6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08951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LANCO LOPEZ TAN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5.1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1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13.0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7.9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27.6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4.6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7.6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08877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RNANDEZ BLANCO CRISTI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2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2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2.1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8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27.8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5.75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7.8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89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TOME ANTELO  ARANTX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7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7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1.1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3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27.9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6.82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7.9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879742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ARCIA CARDAMA OLAY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AD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5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5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2.0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5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28.7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6.72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8.7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0596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ILLAR LORENZO ANDRE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3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3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4.5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1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33.7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9.2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33.7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1556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NUÑEZ LOPEZ MARI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MARIN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NP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>
          <w:rFonts w:ascii="Arial Narrow" w:hAnsi="Arial Narrow" w:cs="Arial Narrow"/>
          <w:b/>
          <w:b/>
          <w:sz w:val="24"/>
          <w:szCs w:val="16"/>
          <w:lang w:val="es-ES"/>
        </w:rPr>
      </w:pPr>
      <w:r>
        <w:rPr>
          <w:rFonts w:cs="Arial Narrow" w:ascii="Arial Narrow" w:hAnsi="Arial Narrow"/>
          <w:b/>
          <w:sz w:val="24"/>
          <w:szCs w:val="16"/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>
          <w:rFonts w:ascii="Arial Narrow" w:hAnsi="Arial Narrow" w:cs="Arial Narrow"/>
          <w:b/>
          <w:b/>
          <w:sz w:val="24"/>
          <w:szCs w:val="16"/>
          <w:lang w:val="es-ES"/>
        </w:rPr>
      </w:pPr>
      <w:r>
        <w:rPr>
          <w:rFonts w:cs="Arial Narrow" w:ascii="Arial Narrow" w:hAnsi="Arial Narrow"/>
          <w:b/>
          <w:sz w:val="24"/>
          <w:szCs w:val="16"/>
          <w:lang w:val="es-ES"/>
        </w:rPr>
        <w:t>17.- 100 m. ESTILOS MASCULINO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16"/>
          <w:lang w:val="es-ES"/>
        </w:rPr>
      </w:pPr>
      <w:r>
        <w:rPr>
          <w:rFonts w:cs="Arial Narrow" w:ascii="Arial Narrow" w:hAnsi="Arial Narrow"/>
          <w:b/>
          <w:sz w:val="24"/>
          <w:szCs w:val="16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691967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RTINEZ JAVIE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0.9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0.9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0.9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84037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AMAÑO GOMEZ DANI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2.3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2.31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2.3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7670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EY  LÓPEZ ALBERT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FERR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2.7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2.72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2.7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586230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TABOADA VILA ALBERT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2.9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2.94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2.9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5851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GRA JESU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2.9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2.97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2.9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98856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TORO VARELA DANI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3.0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3.0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3.0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45856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RTINEZ VAZQUEZ JORD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3.3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3.33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3.3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80858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TRILLO BARCA ALBERT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3.4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3.42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3.4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46531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ILA CID MARCO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3.6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3.67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3.6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9124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RNANDEZ DOMINGUEZ MAN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MARIN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4.0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4.04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4.0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88180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ODRIGUEZ SANTOS FERNAND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4.0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4.04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4.0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15640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IRIZ DIEGUEZ DANI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7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4.4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4.44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4.4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686885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IVEIRO POSSE ANX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5.0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5.02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5.0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9135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EA DIAZ GABRI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5.3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5.3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5.3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165836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LVAREZ DUARTE HECTO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5.4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5.43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5.4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557105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STEFANELL UCHA NICOLA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5.7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5.7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5.7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7028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LOPEZ JAVIE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5.9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5.97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5.9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48042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ENA ARMENTAL AD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6.0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6.0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6.0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48476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RNANDEZ FERNANDEZ DAVI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06.4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6.45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6.4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7741685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ERRER REY DANI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6.6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6.6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6.6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408452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UERRA JOAQUI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7.0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7.09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7.0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402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ARCIA SOTO HECTO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FERR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7.3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7.3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7.3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0750575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VON GUTIERREZ EUGEN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7.5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7.5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7.5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945591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ARCIA MUGGIA ERICK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7.5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7.53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7.5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83023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OBAS SEOANE SERG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8.0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8.07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8.0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81981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ITA INSUA DAVI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8.1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8.12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8.1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7503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SEDO ALVAR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8.9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8.99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8.9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30390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ARCIA ALAI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9.3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9.31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9.3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109578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SCUDERO DIEZ ALBERT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9.3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9.33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9.3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945266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RIETTO GARCIA JORGE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9.5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9.59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9.5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47481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EREZ LOPEZ MIG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09.6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09.66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09.6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99682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JUSTO QUINTAIROS FRANCISC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9.9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9.94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9.9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945893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O LAGO PABL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0.1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0.12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0.1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15574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EDONDO PARLERO IB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0.1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0.19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0.1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0481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IAZ LOURIDO ANG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1.6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1.6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1.6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17765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ERNARDEZ FUENTES ESTEB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1.6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1.62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1.6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5868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AMA  ELOY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4.2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4.22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4.2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16872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 SOLA DIAZ EMIL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7.6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7.69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7.6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07798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STEBAN VILLA FABI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345589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ENCA GARCIA FRANCISCO J.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>
          <w:rFonts w:ascii="Arial Narrow" w:hAnsi="Arial Narrow" w:cs="Arial Narrow"/>
          <w:b/>
          <w:b/>
          <w:sz w:val="24"/>
          <w:szCs w:val="16"/>
          <w:lang w:val="es-ES"/>
        </w:rPr>
      </w:pPr>
      <w:r>
        <w:rPr>
          <w:rFonts w:cs="Arial Narrow" w:ascii="Arial Narrow" w:hAnsi="Arial Narrow"/>
          <w:b/>
          <w:sz w:val="24"/>
          <w:szCs w:val="16"/>
          <w:lang w:val="es-ES"/>
        </w:rPr>
        <w:t>18.- 100 m. ESTILOS FEMENINO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16"/>
          <w:lang w:val="es-ES"/>
        </w:rPr>
      </w:pPr>
      <w:r>
        <w:rPr>
          <w:rFonts w:cs="Arial Narrow" w:ascii="Arial Narrow" w:hAnsi="Arial Narrow"/>
          <w:b/>
          <w:sz w:val="24"/>
          <w:szCs w:val="16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07821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RBALLIDO ROMERO PAU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7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6.3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6.35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6.3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945157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ODRIGUEZ PENA PATRIC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1.9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1.95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1.9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6808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RROS NOEL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1.9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1.96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1.9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15623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LLARES PEREIRA A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2.2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2.25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2.2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293546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RNANDEZ PAZ TAN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2.6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2.6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2.6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45165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EBALLOS SEGADE S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3.0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3.05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3.0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6685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RIAS DEL PALACIO SOLEDA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3.0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3.0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3.0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700741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NZALEZ RIVAS S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3.3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3.3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3.3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5182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URADÁS BUZETA L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3.4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3.43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3.4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98547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EREZ FERNANDEZ MONIC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3.4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3.44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3.4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7404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TOIMIL REY BEATRIZ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3.6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3.69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3.6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741584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ODIÑO MAQUIEIRA NERE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3.7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3.73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3.7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9692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OBA MARTINEZ  IRENE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FERR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4.0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4.03</w:t>
      </w:r>
    </w:p>
    <w:p>
      <w:pPr>
        <w:pStyle w:val="Normal"/>
        <w:tabs>
          <w:tab w:val="clear" w:pos="720"/>
          <w:tab w:val="right" w:pos="6087" w:leader="none"/>
        </w:tabs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4.0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700885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OMINGUEZ MARTINEZ ELE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4.1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4.1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4.1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7333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LANCO GARCIA SHEI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4.5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4.51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4.5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741361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ONDE PEREZ ANDRE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4.9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4.91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4.9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8454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DO MARTINEZ SAND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5.5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5.53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5.5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48427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EIRIZ PEGO LUC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6.1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6.12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6.1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8599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HERMIDA RODRIGUEZ BLANCA MA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MARIN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6.3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6.3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6.3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9608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OUTO DERUNGS CRISTI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FERR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6.7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6.76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6.7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83343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LCALDE BALADO TAN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AD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6.9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6.9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6.9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557471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LORENZO LUC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7.1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7.15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7.1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8148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RNANDEZ LOPEZ  PAU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7.3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7.31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7.3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293889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ENSADO PARADA SABE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7.6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7.67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7.6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741563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EDA BERNARDEZ MONIC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8.3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8.39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8.3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945587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ENDEZ SALVADOR ANGE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8.4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8.44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8.4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741825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OBRAL VIÑAS LUCÍ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8.4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8.44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8.4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30596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LSEIRO CASTRO ANDRE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8.5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8.56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8.5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81830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RBEITO DOMINGUEZ MART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8.7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8.7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8.7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53992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ALIÑO GOMEZ ESTHE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8.8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8.87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8.8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0654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YAÑEZ SAENZ PAZ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MARIN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19.0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1:19.0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9.0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34396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IÑEIRO MENDEZ A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FVLU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0.0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0.03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0.0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879742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ARCIA CARDAMA OLAY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AD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1.1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1.16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1.1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8454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DO MARTINEZ CARLOT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1.5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1.51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1.5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9545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RBALLEIRA VEIGA RAQ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1.6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1.65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1.6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5182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URADAS SABE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1.7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1.73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1.7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9491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IAZ PRIETO MA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MARIN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2.9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2.9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2.9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48478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IDAL PEGO ALB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1556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NUÑEZ LOPEZ MARI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MARIN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NP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>
          <w:rFonts w:ascii="Arial Narrow" w:hAnsi="Arial Narrow" w:cs="Arial Narrow"/>
          <w:b/>
          <w:b/>
          <w:sz w:val="24"/>
          <w:szCs w:val="16"/>
          <w:lang w:val="es-ES"/>
        </w:rPr>
      </w:pPr>
      <w:r>
        <w:rPr>
          <w:rFonts w:cs="Arial Narrow" w:ascii="Arial Narrow" w:hAnsi="Arial Narrow"/>
          <w:b/>
          <w:sz w:val="24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>
          <w:rFonts w:ascii="Arial Narrow" w:hAnsi="Arial Narrow" w:cs="Arial Narrow"/>
          <w:b/>
          <w:b/>
          <w:sz w:val="24"/>
          <w:szCs w:val="16"/>
          <w:lang w:val="es-ES"/>
        </w:rPr>
      </w:pPr>
      <w:r>
        <w:rPr>
          <w:rFonts w:cs="Arial Narrow" w:ascii="Arial Narrow" w:hAnsi="Arial Narrow"/>
          <w:b/>
          <w:sz w:val="24"/>
          <w:szCs w:val="16"/>
          <w:lang w:val="es-ES"/>
        </w:rPr>
        <w:t xml:space="preserve">19.- 200 m. BRAZA MASCULINO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16"/>
          <w:lang w:val="es-ES"/>
        </w:rPr>
      </w:pPr>
      <w:r>
        <w:rPr>
          <w:rFonts w:cs="Arial Narrow" w:ascii="Arial Narrow" w:hAnsi="Arial Narrow"/>
          <w:b/>
          <w:sz w:val="24"/>
          <w:szCs w:val="16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07708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ONTAN CARAMES LUI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MARIN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9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9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0.2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3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26.4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6.1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26.4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82869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AMA MARTINEZ GUSTAV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2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2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2.6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4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30.1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7.54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30.1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47481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EREZ LOPEZ MIG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9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9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4.1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1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32.5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8.43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32.5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945158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LANCO GONZALEZ ADRI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4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4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5.7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0.3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35.8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0.09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35.8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932395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RNANDEZ VARELA PABLO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7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7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4.7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0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36.4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1.6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36.4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48042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ENA ARMENTAL AD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0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0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8.5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1.4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37.2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8.69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37.2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510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MPIN ESPIÑO GONZAL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3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3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4.8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4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38.5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3.72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38.5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8885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IÑEIRO SIERRA ALFONS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7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7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7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8.6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1.9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41.4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2.72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41.4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07798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STEBAN VILLA FABI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5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5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7.2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0.6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43.1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5.8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43.1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702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EREZ LOPEZ RAMO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FERR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5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5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8.8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1.3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44.0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5.1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44.0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17386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RRERAS FERNANDEZ ARITZ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9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9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8.8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1.8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44.0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5.2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44.0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18689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RTINEZ VILLAR FRANCISC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3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3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9.5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2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44.7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5.2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44.7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109578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SCUDERO DIEZ ALBERT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1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1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1.2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3.0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46.4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5.22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46.4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345589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ENCA GARCIA FRANCISCO J.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4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4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1.2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8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46.7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5.51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46.7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9512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OSA FERNANDEZ BRAI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6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6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1.5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8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46.8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5.31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46.8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741568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ONDEVILA RODRIGUEZ BRUN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4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4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1.6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3.1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50.2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8.6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50.2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08312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LVARRO RIBADULLA RUBE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5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5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2.3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3.8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52.2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9.86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52.2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946066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URBINA QUEZADA MARCO ANTONI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7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7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0.9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3.2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53.2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2.22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53.2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13268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ILGUEIRA CHAMORRO CRISTI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8.6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8.6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22.2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3.5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2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2:53.4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  <w:lang w:val="es-ES"/>
        </w:rPr>
        <w:t>1:31.19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53.4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07949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LVAREZ VILAS IAG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1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1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2.3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4.2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55.5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3.22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55.5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2000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OTO MALLO BORJ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2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2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2.7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4.4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56.7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4.01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56.7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945893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O LAGO PABL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5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5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4.3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4.8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57.5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3.13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57.5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7667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OCA PERNAS ROQUE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FERR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30681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RTINEZ MARTI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CORUÑ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NP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>
          <w:rFonts w:ascii="Arial Narrow" w:hAnsi="Arial Narrow" w:cs="Arial Narrow"/>
          <w:b/>
          <w:b/>
          <w:sz w:val="24"/>
          <w:szCs w:val="16"/>
          <w:lang w:val="es-ES"/>
        </w:rPr>
      </w:pPr>
      <w:r>
        <w:rPr>
          <w:rFonts w:cs="Arial Narrow" w:ascii="Arial Narrow" w:hAnsi="Arial Narrow"/>
          <w:b/>
          <w:sz w:val="24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>
          <w:rFonts w:ascii="Arial Narrow" w:hAnsi="Arial Narrow" w:cs="Arial Narrow"/>
          <w:b/>
          <w:b/>
          <w:sz w:val="24"/>
          <w:szCs w:val="16"/>
          <w:lang w:val="es-ES"/>
        </w:rPr>
      </w:pPr>
      <w:r>
        <w:rPr>
          <w:rFonts w:cs="Arial Narrow" w:ascii="Arial Narrow" w:hAnsi="Arial Narrow"/>
          <w:b/>
          <w:sz w:val="24"/>
          <w:szCs w:val="16"/>
          <w:lang w:val="es-ES"/>
        </w:rPr>
        <w:t>20.- 200 m. BRAZA FEMENINO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16"/>
          <w:lang w:val="es-ES"/>
        </w:rPr>
      </w:pPr>
      <w:r>
        <w:rPr>
          <w:rFonts w:cs="Arial Narrow" w:ascii="Arial Narrow" w:hAnsi="Arial Narrow"/>
          <w:b/>
          <w:sz w:val="24"/>
          <w:szCs w:val="16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17565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OMINGUEZ RODRIGUEZ TATIA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5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5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9.3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1.7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44.4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5.09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44.4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8018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BADAS BERMUDEZ LAURA MA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MARIN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0.1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0.1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4.0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3.9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53.0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8.99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53.0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7404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TOIMIL REY BEATRIZ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0.2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0.2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3.8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3.6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53.8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9.91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53.8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328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AMAÑO DENISE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1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1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4.0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4.9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58.5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4.46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58.5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933130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BARCOS BARRO LAU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1.3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1.3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6.6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5.3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59.3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2.65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59.3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945587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ENDEZ SALVADOR ANGE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1.2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1.2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6.3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5.1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:59.7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3.37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:59.7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691185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BAD LI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1.8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1.8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8.0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6.1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01.5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3.4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01.5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53992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ALIÑO GOMEZ ESTHE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7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7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1.5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7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01.5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40.0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01.5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8095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ERMUDEZ ALB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1.8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1.8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8.9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7.0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02.3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3.42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02.3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577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OMERO PENA NOEMI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FERR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7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7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9.7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7.0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03.0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3.31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03.0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82204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ODRIGUEZ AGRASAR MARÍ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AD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1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1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8.7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6.6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05.4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6.63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05.4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30739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LADO KAT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2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2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8.9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6.7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05.8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6.84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05.8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9880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IVERA CASTRO I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1.5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1.5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7.9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6.3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06.1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8.22</w:t>
      </w:r>
    </w:p>
    <w:p>
      <w:pPr>
        <w:pStyle w:val="Normal"/>
        <w:tabs>
          <w:tab w:val="clear" w:pos="720"/>
          <w:tab w:val="right" w:pos="6087" w:leader="none"/>
        </w:tabs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06.1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0993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YAÑEZ FONTENLA VIRGIN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MARIN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4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4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9.7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7.2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06.3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6.5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06.3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16500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AMO PINTOS SALET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4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4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0.0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7.6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06.8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6.8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06.8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0654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YAÑEZ SAENZ PAZ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MARIN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3.1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3.1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0.1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7.0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06.8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6.76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06.8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32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MEZ MOLIST CAR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4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4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0.7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8.2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07.1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6.39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07.1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776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LGAR SANTALLA CHRISTEL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FERR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7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7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0.6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7.9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07.5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6.84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07.5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48486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ECERRA SANTIAGO AURE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3.5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3.5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1.3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7.8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07.8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6.49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07.8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495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STRO OTERO ALB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6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6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0.7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8.1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07.9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7.1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07.9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7771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IQUEIRA RODRIGUEZ EV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7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7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0.1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7.4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08.4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8.25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08.4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0748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IVAS TENREIRO ARANTZ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MARIN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3.3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3.3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1.6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8.3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10.8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9.13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10.8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692830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EVILLA NEBREDA CHEL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4.1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4.1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2.4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8.3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11.7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9.33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11.7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11530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ARCIA FERNANDEZ NATAL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1.9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1.9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1.2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9.3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12.7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41.44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12.7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08951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LANCO LOPEZ TAN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4.5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4.5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4.6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0.0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14.1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9.52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14.1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690435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NZALEZ MARTINEZ TAN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LFIÑ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3.1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3.1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1.9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8.8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17.3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45.32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17.3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9545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RBALLEIRA VEIGA RAQ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5.9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5.9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36.0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50.1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19.4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43.3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19.4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9491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IAZ PRIETO MA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MARIN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5.8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5.8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7.9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2.1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24.2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46.27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24.2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1331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LOPEZ SANDE LORE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5.4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5.4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38.9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3.4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31.0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52.11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31.0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54569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LOPEZ QUIÑOA AINHO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8.3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8.3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44.3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6.0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:38.9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54.53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:38.9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879981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QUEIRUGA FIGUEIRO PAU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ADRON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12479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ODRIGUEZ PEREZ VANES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LAIC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83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ODRIGUEZ OTERO BEATRIZ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LFI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NP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690859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ODRIGUEZ CORREGA XOA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OLFI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NP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>
          <w:rFonts w:ascii="Arial Narrow" w:hAnsi="Arial Narrow" w:cs="Arial Narrow"/>
          <w:b/>
          <w:b/>
          <w:sz w:val="24"/>
          <w:szCs w:val="16"/>
          <w:lang w:val="es-ES"/>
        </w:rPr>
      </w:pPr>
      <w:r>
        <w:rPr>
          <w:rFonts w:cs="Arial Narrow" w:ascii="Arial Narrow" w:hAnsi="Arial Narrow"/>
          <w:b/>
          <w:sz w:val="24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>
          <w:rFonts w:ascii="Arial Narrow" w:hAnsi="Arial Narrow" w:cs="Arial Narrow"/>
          <w:b/>
          <w:b/>
          <w:sz w:val="24"/>
          <w:szCs w:val="16"/>
          <w:lang w:val="es-ES"/>
        </w:rPr>
      </w:pPr>
      <w:r>
        <w:rPr>
          <w:rFonts w:cs="Arial Narrow" w:ascii="Arial Narrow" w:hAnsi="Arial Narrow"/>
          <w:b/>
          <w:sz w:val="24"/>
          <w:szCs w:val="16"/>
          <w:lang w:val="es-ES"/>
        </w:rPr>
        <w:t xml:space="preserve">21.- 100 m. MARIPOSA MASCULINO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16"/>
          <w:lang w:val="es-ES"/>
        </w:rPr>
      </w:pPr>
      <w:r>
        <w:rPr>
          <w:rFonts w:cs="Arial Narrow" w:ascii="Arial Narrow" w:hAnsi="Arial Narrow"/>
          <w:b/>
          <w:sz w:val="24"/>
          <w:szCs w:val="16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234645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ZARZOSA FERNAND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7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6.4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6.4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6.6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24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6.6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188111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ENDOZA SANCHEZ VICTO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6.8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6.8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8.3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5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8.3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7670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EY  LÓPEZ ALBERT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FERR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7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7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0.2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55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0.2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691967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RTINEZ JAVIE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7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7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0.2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55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0.2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8171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RUQUETAS FONTICOBA MATE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MARIN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1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1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0.4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31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0.4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9124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RNANDEZ DOMINGUEZ ALBERT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MARIN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5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5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1.0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4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1.0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16912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OSTA ADRI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3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3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1.0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74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1.0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9124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RNANDEZ DOMINGUEZ MAN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MARIN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1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1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1.2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3.06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1.2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408452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UERRA JOAQUI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0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0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1.5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56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1.5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5851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GRA JESU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0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0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2.1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1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2.1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0222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LOPEZ BUYO BRUN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FERR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1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1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2.8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65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2.8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439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ODRIGUEZ LAGO DAVI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0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0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3.2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23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3.2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08816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ONDE LAGOA SANTIAG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0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0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3.2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1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3.2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7028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LOPEZ JAVIE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4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4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3.6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22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3.6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9135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EA DIAZ GABRI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8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8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3.6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84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3.6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188327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CELA LOPERA JONATHA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ARBALL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2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2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3.8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6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3.8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641796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USTABAD PAZOS DANI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ED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6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6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4.0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31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4.0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88180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ODRIGUEZ SANTOS FERNAND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2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2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4.1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95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4.1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45998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LVIS CALVIÑO  AB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9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9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4.2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35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4.2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402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ARCIA SOTO HECTO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FERR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8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8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4.4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57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4.4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45331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IZ BORRAJO DAVI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9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9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4.8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82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4.8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1018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LONSO LOPEZ DAVI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2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2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5.0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81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5.0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17497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DILLA PUENTES MARCO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8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8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5.1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2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5.1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945591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ARCIA MUGGIA ERICK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3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3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5.5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22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5.5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88000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LOPEZ BERMUDEZ GABRI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4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4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6.4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95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6.4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740472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NZALEZ ARIAS DIEG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1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1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6.5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4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6.5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83519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BUÍN ARES MAN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AD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6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6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8.7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03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8.7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45011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ODRIGUEZ FERRO DAVI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ENSE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</w:p>
    <w:p>
      <w:pPr>
        <w:pStyle w:val="Normal"/>
        <w:rPr>
          <w:rFonts w:ascii="Arial Narrow" w:hAnsi="Arial Narrow" w:cs="Arial Narrow"/>
          <w:sz w:val="12"/>
          <w:szCs w:val="12"/>
          <w:lang w:val="es-ES"/>
        </w:rPr>
      </w:pPr>
      <w:r>
        <w:rPr>
          <w:rFonts w:cs="Arial Narrow" w:ascii="Arial Narrow" w:hAnsi="Arial Narrow"/>
          <w:sz w:val="12"/>
          <w:szCs w:val="12"/>
          <w:lang w:val="es-ES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9.0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9.06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9.0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5868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AMA  ELOY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7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7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9.6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84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9.6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293934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RTINEZ GARCIA ALBERT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4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4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0.4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99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0.4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9510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OADE MORADO AITO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8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8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0.5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7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0.5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14663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EGUEIRA RODRÍGUEZ ENRIQUE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4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4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0.7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3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0.7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54668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TORO FERREIRO JAVIE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FVLU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2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2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1.9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62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1.9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873744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IEGUEZ REINALDO OSCAR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</w:p>
    <w:p>
      <w:pPr>
        <w:pStyle w:val="Normal"/>
        <w:rPr>
          <w:rFonts w:ascii="Arial Narrow" w:hAnsi="Arial Narrow" w:cs="Arial Narrow"/>
          <w:sz w:val="12"/>
          <w:szCs w:val="12"/>
          <w:lang w:val="es-ES"/>
        </w:rPr>
      </w:pPr>
      <w:r>
        <w:rPr>
          <w:rFonts w:cs="Arial Narrow" w:ascii="Arial Narrow" w:hAnsi="Arial Narrow"/>
          <w:sz w:val="12"/>
          <w:szCs w:val="12"/>
          <w:lang w:val="es-ES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2.0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2.03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2.0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492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ORJALES SAAVEDRA FELIX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7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7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2.5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87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2.5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55213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RIAS GARCIA DIEG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FVLU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5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5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2.7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0.1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2.7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99355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SAS PEREZ DAVID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8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8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2.7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0.94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2.7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84332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IAL MARIÑO ROBERT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AD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1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1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2.8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0.7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2.8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503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NZALEZ MANSO ROI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FERR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5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5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4.8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1.3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4.8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08924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LVAREZ BENDAÑA ALBERT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AD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7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7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5.1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37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5.1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2903599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RTINEZ VILA XENDE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4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4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6.7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39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6.7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7525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AMOR PABLO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5.4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5.4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18.0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2.6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18.0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9512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OSA FERNANDEZ BRAI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6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6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0.9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3.3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0.9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8433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EON OTERO MARCO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5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5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2.2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3.67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2.2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82071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IDAL DIAZ FELIX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>
          <w:rFonts w:ascii="Arial Narrow" w:hAnsi="Arial Narrow" w:cs="Arial Narrow"/>
          <w:b/>
          <w:b/>
          <w:sz w:val="24"/>
          <w:szCs w:val="16"/>
          <w:lang w:val="es-ES"/>
        </w:rPr>
      </w:pPr>
      <w:r>
        <w:rPr>
          <w:rFonts w:cs="Arial Narrow" w:ascii="Arial Narrow" w:hAnsi="Arial Narrow"/>
          <w:b/>
          <w:sz w:val="24"/>
          <w:szCs w:val="16"/>
          <w:lang w:val="es-ES"/>
        </w:rPr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>
          <w:rFonts w:ascii="Arial Narrow" w:hAnsi="Arial Narrow" w:cs="Arial Narrow"/>
          <w:b/>
          <w:b/>
          <w:sz w:val="24"/>
          <w:szCs w:val="16"/>
          <w:lang w:val="es-ES"/>
        </w:rPr>
      </w:pPr>
      <w:r>
        <w:rPr>
          <w:rFonts w:cs="Arial Narrow" w:ascii="Arial Narrow" w:hAnsi="Arial Narrow"/>
          <w:b/>
          <w:sz w:val="24"/>
          <w:szCs w:val="16"/>
          <w:lang w:val="es-ES"/>
        </w:rPr>
        <w:t>22.- 100 m. MARIPOSA FEMENINO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16"/>
          <w:lang w:val="es-ES"/>
        </w:rPr>
      </w:pPr>
      <w:r>
        <w:rPr>
          <w:rFonts w:cs="Arial Narrow" w:ascii="Arial Narrow" w:hAnsi="Arial Narrow"/>
          <w:b/>
          <w:sz w:val="24"/>
          <w:szCs w:val="16"/>
          <w:lang w:val="es-ES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ci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br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ñ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6808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RROS NOEL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3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3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07.8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43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07.8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16177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YEBRA DOMINGUEZ ALB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3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3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0.5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16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0.5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82147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NEIRA VARELA UX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0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0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0.9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85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0.9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700741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NZALEZ RIVAS SA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2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2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2.1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86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2.1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348475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ESADA PARADA MART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7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7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2.1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43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2.1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8599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HERMIDA RODRIGUEZ BLANCA MA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MARIN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7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7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2.6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9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2.6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9692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OBA MARTINEZ  IRENE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FERR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2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2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2.6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47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2.6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6499760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EREZ NADALES  ISAB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7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7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2.7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03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2.7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7696739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LORENZO FERNADEZ PAU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AD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2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2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3.0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7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3.0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8454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DO MARTINEZ SAND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1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1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3.3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19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3.3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704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OCA MONTALVILLA MART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FERR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8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8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4.0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15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4.0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6163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O BELEN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4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4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4.2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81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4.2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5293546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RNANDEZ PAZ TAN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8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8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4.5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69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4.5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53992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ALIÑO GOMEZ  AID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TA MI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3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3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4.6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31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4.6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616974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EREZ VARELA RAQU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7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7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4.6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9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4.6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322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RTIN ESTEBAN JESSIC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6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6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4.7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0.17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4.7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7689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ITE FREIRE ALB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5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5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5.3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82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5.3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88002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RA OTERO MART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.XOV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7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7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5.4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0.6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5.4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889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TOME ANTELO  ARANTX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2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2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5.6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1.34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5.6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0867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LAMIGUEIRO PENA ALMUDE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MARIN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2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2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5.7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0.5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5.7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48935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OTERO RODRIGUEZ SANDR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9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9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5.9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1.03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5.9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339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UCETA VIÑAS ANDRE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PAD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73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7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6.8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1.09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6.8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5182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URADAS SABE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7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7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7.2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1.49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7.2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1100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RNANDEZ PERNAS CRISTI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4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4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7.6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0.91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7.6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08877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RNANDEZ BLANCO CRISTI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9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9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8.2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1.3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8.2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84596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RCOS CARREGAL INES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SANTI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7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7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8.5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81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8.5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0425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NZALEZ ALVAREZ YOLAND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6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6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8.9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26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8.9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7894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ONZALEZ  CASTRO GRISEL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4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4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8.9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3.47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8.9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19301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GARCIA ACUÑA MA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4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4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19.3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9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19.3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70580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ORRAL DIAZ MA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ASPONT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4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4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0.00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6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0.0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1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557471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LORENZO LUC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CORUÑ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0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0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0.0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99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0.0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2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991117038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DIÑAS VALIÑO SARAI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NFERR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42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4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0.7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4.32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0.7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3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7333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LANCO GARCIA SHEIL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54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5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0.7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3.23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0.7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4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3536535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VAZQUEZ GOMEZ LOREN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FVLU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5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.5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1.4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4.93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1.4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5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448935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OTERO RODRIGUEZ CHABELI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0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0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1.96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3.91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1.9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945688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NUÑEZ VARELA OLAY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BAIX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7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7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2.0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4.26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2.0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7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47385110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FERNANDEZ ZAS  MA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DELMAR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8.48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38.4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24.07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  <w:lang w:val="es-ES"/>
        </w:rPr>
        <w:t>45.59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4.0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8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2698807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RIVERA CASTRO IR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NTNARO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5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5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  <w:lang w:val="es-ES"/>
        </w:rPr>
        <w:t>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:26.79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7.2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:26.7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9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034997676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BALVIS BALVIS PATRICIA Mª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198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2"/>
          <w:szCs w:val="12"/>
        </w:rPr>
        <w:t>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40.11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0.1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rPr/>
      </w:pPr>
      <w:r>
        <w:rPr/>
        <w:tab/>
      </w:r>
      <w:r>
        <w:rPr>
          <w:rFonts w:cs="Arial Narrow" w:ascii="Arial Narrow" w:hAnsi="Arial Narrow"/>
          <w:sz w:val="12"/>
          <w:szCs w:val="12"/>
        </w:rPr>
        <w:t>1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:27.45</w:t>
      </w:r>
    </w:p>
    <w:p>
      <w:pPr>
        <w:pStyle w:val="Normal"/>
        <w:tabs>
          <w:tab w:val="clear" w:pos="720"/>
          <w:tab w:val="right" w:pos="6087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</w:rPr>
        <w:t>47.34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:27.4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1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  <w:lang w:val="es-ES"/>
      </w:rPr>
      <w:t>RT: RETIRADO</w:t>
    </w:r>
  </w:p>
  <w:p>
    <w:pPr>
      <w:pStyle w:val="Normal"/>
      <w:tabs>
        <w:tab w:val="clear" w:pos="720"/>
        <w:tab w:val="left" w:pos="41" w:leader="none"/>
      </w:tabs>
      <w:rPr/>
    </w:pPr>
    <w:r>
      <w:rPr>
        <w:lang w:val="es-ES"/>
      </w:rPr>
      <w:tab/>
    </w:r>
    <w:r>
      <w:rPr>
        <w:rFonts w:cs="Arial Narrow" w:ascii="Arial Narrow" w:hAnsi="Arial Narrow"/>
        <w:sz w:val="14"/>
        <w:szCs w:val="14"/>
        <w:lang w:val="es-ES"/>
      </w:rPr>
      <w:t>NP: NO PRESENTADO</w:t>
    </w:r>
  </w:p>
  <w:p>
    <w:pPr>
      <w:pStyle w:val="Normal"/>
      <w:tabs>
        <w:tab w:val="clear" w:pos="720"/>
        <w:tab w:val="left" w:pos="41" w:leader="none"/>
      </w:tabs>
      <w:rPr>
        <w:rFonts w:ascii="Arial Narrow" w:hAnsi="Arial Narrow" w:cs="Arial Narrow"/>
        <w:sz w:val="14"/>
        <w:szCs w:val="14"/>
        <w:lang w:val="es-ES"/>
      </w:rPr>
    </w:pPr>
    <w:r>
      <w:rPr>
        <w:lang w:val="es-ES"/>
      </w:rPr>
      <w:tab/>
    </w:r>
    <w:r>
      <w:rPr>
        <w:rFonts w:cs="Arial Narrow" w:ascii="Arial Narrow" w:hAnsi="Arial Narrow"/>
        <w:sz w:val="14"/>
        <w:szCs w:val="14"/>
        <w:lang w:val="es-ES"/>
      </w:rPr>
      <w:t>DES: DESCALIFICADO</w:t>
      <w:tab/>
      <w:tab/>
      <w:tab/>
      <w:tab/>
      <w:tab/>
      <w:tab/>
      <w:tab/>
      <w:tab/>
      <w:tab/>
      <w:tab/>
      <w:tab/>
    </w:r>
    <w:r>
      <w:rPr>
        <w:rFonts w:cs="Arial Narrow" w:ascii="Arial Narrow" w:hAnsi="Arial Narrow"/>
        <w:sz w:val="16"/>
        <w:lang w:val="es-ES"/>
      </w:rPr>
      <w:t xml:space="preserve"> Información revisada a 24/11/2003</w:t>
    </w:r>
  </w:p>
  <w:p>
    <w:pPr>
      <w:pStyle w:val="Normal"/>
      <w:tabs>
        <w:tab w:val="clear" w:pos="720"/>
        <w:tab w:val="left" w:pos="41" w:leader="none"/>
      </w:tabs>
      <w:rPr>
        <w:rFonts w:ascii="Arial Narrow" w:hAnsi="Arial Narrow" w:cs="Arial Narrow"/>
        <w:sz w:val="14"/>
        <w:szCs w:val="14"/>
        <w:lang w:val="es-ES"/>
      </w:rPr>
    </w:pPr>
    <w:r>
      <w:rPr>
        <w:lang w:val="es-ES"/>
      </w:rPr>
      <w:tab/>
    </w:r>
    <w:r>
      <w:rPr>
        <w:rFonts w:cs="Arial Narrow" w:ascii="Arial Narrow" w:hAnsi="Arial Narrow"/>
        <w:sz w:val="14"/>
        <w:szCs w:val="14"/>
        <w:lang w:val="es-ES"/>
      </w:rPr>
      <w:t>BAJ: BAJA</w:t>
      <w:tab/>
      <w:tab/>
      <w:tab/>
      <w:tab/>
      <w:tab/>
      <w:tab/>
      <w:tab/>
      <w:tab/>
      <w:tab/>
      <w:tab/>
      <w:tab/>
      <w:tab/>
      <w:t xml:space="preserve">                                  Página </w:t>
    </w:r>
    <w:r>
      <w:rPr>
        <w:rFonts w:cs="Arial Narrow" w:ascii="Arial Narrow" w:hAnsi="Arial Narrow"/>
        <w:sz w:val="14"/>
        <w:szCs w:val="14"/>
        <w:lang w:val="es-ES"/>
      </w:rPr>
      <w:fldChar w:fldCharType="begin"/>
    </w:r>
    <w:r>
      <w:rPr>
        <w:sz w:val="14"/>
        <w:szCs w:val="14"/>
        <w:rFonts w:cs="Arial Narrow" w:ascii="Arial Narrow" w:hAnsi="Arial Narrow"/>
        <w:lang w:val="es-ES"/>
      </w:rPr>
      <w:instrText xml:space="preserve"> PAGE </w:instrText>
    </w:r>
    <w:r>
      <w:rPr>
        <w:sz w:val="14"/>
        <w:szCs w:val="14"/>
        <w:rFonts w:cs="Arial Narrow" w:ascii="Arial Narrow" w:hAnsi="Arial Narrow"/>
        <w:lang w:val="es-ES"/>
      </w:rPr>
      <w:fldChar w:fldCharType="separate"/>
    </w:r>
    <w:r>
      <w:rPr>
        <w:sz w:val="14"/>
        <w:szCs w:val="14"/>
        <w:rFonts w:cs="Arial Narrow" w:ascii="Arial Narrow" w:hAnsi="Arial Narrow"/>
        <w:lang w:val="es-ES"/>
      </w:rPr>
      <w:t>40</w:t>
    </w:r>
    <w:r>
      <w:rPr>
        <w:sz w:val="14"/>
        <w:szCs w:val="14"/>
        <w:rFonts w:cs="Arial Narrow" w:ascii="Arial Narrow" w:hAnsi="Arial Narrow"/>
        <w:lang w:val="es-ES"/>
      </w:rPr>
      <w:fldChar w:fldCharType="end"/>
    </w:r>
    <w:r>
      <w:rPr>
        <w:rFonts w:cs="Arial Narrow" w:ascii="Arial Narrow" w:hAnsi="Arial Narrow"/>
        <w:sz w:val="14"/>
        <w:szCs w:val="14"/>
        <w:lang w:val="es-ES"/>
      </w:rPr>
      <w:t xml:space="preserve"> de </w:t>
    </w:r>
    <w:r>
      <w:rPr>
        <w:rFonts w:cs="Arial Narrow" w:ascii="Arial Narrow" w:hAnsi="Arial Narrow"/>
        <w:sz w:val="14"/>
        <w:szCs w:val="14"/>
        <w:lang w:val="es-ES"/>
      </w:rPr>
      <w:fldChar w:fldCharType="begin"/>
    </w:r>
    <w:r>
      <w:rPr>
        <w:sz w:val="14"/>
        <w:szCs w:val="14"/>
        <w:rFonts w:cs="Arial Narrow" w:ascii="Arial Narrow" w:hAnsi="Arial Narrow"/>
        <w:lang w:val="es-ES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lang w:val="es-ES"/>
      </w:rPr>
      <w:fldChar w:fldCharType="separate"/>
    </w:r>
    <w:r>
      <w:rPr>
        <w:sz w:val="14"/>
        <w:szCs w:val="14"/>
        <w:rFonts w:cs="Arial Narrow" w:ascii="Arial Narrow" w:hAnsi="Arial Narrow"/>
        <w:lang w:val="es-ES"/>
      </w:rPr>
      <w:t>40</w:t>
    </w:r>
    <w:r>
      <w:rPr>
        <w:sz w:val="14"/>
        <w:szCs w:val="14"/>
        <w:rFonts w:cs="Arial Narrow" w:ascii="Arial Narrow" w:hAnsi="Arial Narrow"/>
        <w:lang w:val="es-ES"/>
      </w:rPr>
      <w:fldChar w:fldCharType="end"/>
    </w:r>
  </w:p>
  <w:p>
    <w:pPr>
      <w:pStyle w:val="Normal"/>
      <w:jc w:val="right"/>
      <w:rPr>
        <w:rFonts w:ascii="Arial Narrow" w:hAnsi="Arial Narrow" w:cs="Arial Narrow"/>
        <w:sz w:val="14"/>
        <w:szCs w:val="14"/>
        <w:lang w:val="es-ES"/>
      </w:rPr>
    </w:pPr>
    <w:r>
      <w:rPr>
        <w:rFonts w:cs="Arial Narrow" w:ascii="Arial Narrow" w:hAnsi="Arial Narrow"/>
        <w:sz w:val="14"/>
        <w:szCs w:val="14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" w:leader="none"/>
        <w:tab w:val="right" w:pos="10992" w:leader="none"/>
      </w:tabs>
      <w:rPr>
        <w:lang w:val="es-ES" w:eastAsia="en-US"/>
      </w:rPr>
    </w:pPr>
    <w:r>
      <w:rPr>
        <w:lang w:val="es-ES" w:eastAsia="en-US"/>
      </w:rPr>
      <w:object w:dxaOrig="2520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.15pt;margin-top:3.2pt;width:125.95pt;height:72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544040920" r:id="rId1"/>
      </w:object>
    </w:r>
  </w:p>
  <w:p>
    <w:pPr>
      <w:pStyle w:val="Normal"/>
      <w:tabs>
        <w:tab w:val="clear" w:pos="720"/>
        <w:tab w:val="left" w:pos="38" w:leader="none"/>
        <w:tab w:val="right" w:pos="10992" w:leader="none"/>
      </w:tabs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ind w:left="38" w:hanging="0"/>
      <w:rPr/>
    </w:pPr>
    <w:r>
      <w:rPr>
        <w:lang w:val="es-ES"/>
      </w:rPr>
      <w:t xml:space="preserve">                                                               </w:t>
    </w:r>
    <w:r>
      <w:rPr>
        <w:rFonts w:cs="Arial" w:ascii="Arial" w:hAnsi="Arial"/>
        <w:b/>
        <w:sz w:val="18"/>
        <w:szCs w:val="18"/>
        <w:lang w:val="es-ES"/>
      </w:rPr>
      <w:t>TROFEO FEGAN. 2ª JORNADA, 22/11/2003    CARANZA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ind w:left="38" w:hanging="0"/>
      <w:rPr/>
    </w:pPr>
    <w:r>
      <w:rPr>
        <w:lang w:val="es-ES"/>
      </w:rPr>
      <w:t xml:space="preserve">                                                                </w:t>
    </w:r>
    <w:r>
      <w:rPr>
        <w:rFonts w:cs="Arial" w:ascii="Arial" w:hAnsi="Arial"/>
        <w:sz w:val="18"/>
        <w:szCs w:val="18"/>
        <w:lang w:val="es-ES"/>
      </w:rPr>
      <w:t xml:space="preserve">Datos técnicos: Piscina de 25 m., Cronometraje Manual  </w:t>
    </w:r>
    <w:r>
      <w:rPr>
        <w:rFonts w:cs="Arial" w:ascii="Arial" w:hAnsi="Arial"/>
        <w:b/>
        <w:sz w:val="18"/>
        <w:szCs w:val="18"/>
        <w:lang w:val="es-ES"/>
      </w:rPr>
      <w:t>22/11/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8" w:leader="none"/>
      </w:tabs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8:26:00Z</dcterms:created>
  <dc:creator>rut</dc:creator>
  <dc:description/>
  <dc:language>en-US</dc:language>
  <cp:lastModifiedBy>.</cp:lastModifiedBy>
  <dcterms:modified xsi:type="dcterms:W3CDTF">2003-11-24T10:13:00Z</dcterms:modified>
  <cp:revision>6</cp:revision>
  <dc:subject/>
  <dc:title/>
</cp:coreProperties>
</file>