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rPr>
          <w:lang w:eastAsia="ar-SA"/>
        </w:rPr>
      </w:pPr>
      <w:r>
        <w:rPr>
          <w:lang w:eastAsia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266315</wp:posOffset>
            </wp:positionH>
            <wp:positionV relativeFrom="paragraph">
              <wp:posOffset>-675640</wp:posOffset>
            </wp:positionV>
            <wp:extent cx="1207135" cy="475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ind w:left="0" w:right="0" w:hanging="0"/>
        <w:jc w:val="center"/>
        <w:rPr>
          <w:rFonts w:ascii="Square721 BT;Arial Unicode MS" w:hAnsi="Square721 BT;Arial Unicode MS" w:eastAsia="Times New Roman" w:cs="Square721 BT;Arial Unicode MS"/>
          <w:b/>
          <w:b/>
          <w:sz w:val="28"/>
          <w:szCs w:val="20"/>
          <w:lang w:eastAsia="ar-SA"/>
        </w:rPr>
      </w:pPr>
      <w:r>
        <w:rPr/>
        <w:t>MODELO DE SOLICITUDE DE VOTO POR CORREO</w:t>
      </w:r>
    </w:p>
    <w:p>
      <w:pPr>
        <w:pStyle w:val="Normal"/>
        <w:ind w:left="0" w:right="-284" w:hanging="0"/>
        <w:rPr>
          <w:rFonts w:ascii="Square721 BT;Arial Unicode MS" w:hAnsi="Square721 BT;Arial Unicode MS" w:eastAsia="Times New Roman" w:cs="Square721 BT;Arial Unicode MS"/>
          <w:b/>
          <w:b/>
          <w:sz w:val="28"/>
          <w:szCs w:val="20"/>
          <w:lang w:eastAsia="ar-SA"/>
        </w:rPr>
      </w:pPr>
      <w:r>
        <w:rPr>
          <w:rFonts w:eastAsia="Times New Roman" w:cs="Square721 BT;Arial Unicode MS" w:ascii="Square721 BT;Arial Unicode MS" w:hAnsi="Square721 BT;Arial Unicode MS"/>
          <w:b/>
          <w:sz w:val="28"/>
          <w:szCs w:val="20"/>
          <w:lang w:eastAsia="ar-SA"/>
        </w:rPr>
      </w:r>
    </w:p>
    <w:p>
      <w:pPr>
        <w:pStyle w:val="Normal"/>
        <w:ind w:left="0" w:right="-284" w:hanging="0"/>
        <w:jc w:val="center"/>
        <w:rPr>
          <w:rFonts w:ascii="Square721 BT;Arial Unicode MS" w:hAnsi="Square721 BT;Arial Unicode MS" w:eastAsia="Times New Roman" w:cs="Square721 BT;Arial Unicode MS"/>
          <w:b/>
          <w:b/>
          <w:sz w:val="28"/>
          <w:szCs w:val="20"/>
          <w:lang w:eastAsia="ar-SA"/>
        </w:rPr>
      </w:pPr>
      <w:r>
        <w:rPr>
          <w:rFonts w:eastAsia="Times New Roman" w:cs="Square721 BT;Arial Unicode MS" w:ascii="Square721 BT;Arial Unicode MS" w:hAnsi="Square721 BT;Arial Unicode MS"/>
          <w:b/>
          <w:sz w:val="28"/>
          <w:szCs w:val="20"/>
          <w:lang w:eastAsia="ar-SA"/>
        </w:rPr>
      </w:r>
    </w:p>
    <w:p>
      <w:pPr>
        <w:pStyle w:val="Normal"/>
        <w:spacing w:lineRule="auto" w:line="360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D./na____________________________________________________, con enderezo en ________________________________, Provincia de _______________________________Rúa/Praza:________________________________________________________ nº:__________ e con DNI:___________________, do cal anexa fotocopia, de acordo co regulamento electoral da Federación Galega de Natación para o proceso de eleccións e atopándose incluído no censo electoral definitivo no estamento de______________________, solicita o voto por correo.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jc w:val="right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_____________,_________de_______________de 2014</w:t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Asdo._____________________________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Sr. presidente da Xunta Electoral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Federación Galega de Natación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Avda. Glasgow, 13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5008  A CORUÑA</w:t>
      </w:r>
    </w:p>
    <w:p>
      <w:pPr>
        <w:pStyle w:val="Normal"/>
        <w:ind w:left="0" w:right="-284" w:hanging="0"/>
        <w:rPr/>
      </w:pPr>
      <w:hyperlink r:id="rId3">
        <w:r>
          <w:rPr>
            <w:rStyle w:val="InternetLink"/>
            <w:rFonts w:eastAsia="Times New Roman"/>
            <w:szCs w:val="20"/>
            <w:lang w:eastAsia="ar-SA"/>
          </w:rPr>
          <w:t>xuntaelectoral@fegan.org</w:t>
        </w:r>
      </w:hyperlink>
      <w:r>
        <w:rPr>
          <w:rFonts w:eastAsia="Times New Roman"/>
          <w:szCs w:val="20"/>
          <w:lang w:eastAsia="ar-SA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0" w:right="850" w:gutter="0" w:header="850" w:top="1314" w:footer="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MS Mincho"/>
    <w:charset w:val="80"/>
    <w:family w:val="auto"/>
    <w:pitch w:val="variable"/>
  </w:font>
  <w:font w:name="Sanford">
    <w:altName w:val="Times New Roman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Square721 BT">
    <w:altName w:val="Arial Unicode MS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2405" cy="6216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240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0450" cy="5651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pt;height:44.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13" w:after="0"/>
      <w:jc w:val="both"/>
    </w:pPr>
    <w:rPr>
      <w:rFonts w:ascii="Eurasia;MS Mincho" w:hAnsi="Eurasia;MS Mincho" w:eastAsia="Tahoma" w:cs="Eurasia;MS Mincho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;Times New Roman" w:hAnsi="Sanford;Times New Roman" w:cs="Sanford;Times New Roman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center" w:pos="4513" w:leader="none"/>
      </w:tabs>
      <w:suppressAutoHyphens w:val="true"/>
      <w:spacing w:lineRule="atLeast" w:line="240"/>
      <w:jc w:val="both"/>
      <w:outlineLvl w:val="7"/>
    </w:pPr>
    <w:rPr>
      <w:rFonts w:cs="Arial"/>
      <w:b/>
      <w:iCs/>
      <w:spacing w:val="-6"/>
      <w:sz w:val="20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MS Mincho" w:hAnsi="Eurasia;MS Mincho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113" w:after="0"/>
      <w:jc w:val="both"/>
    </w:pPr>
    <w:rPr>
      <w:rFonts w:ascii="Eurasia;MS Mincho" w:hAnsi="Eurasia;MS Mincho" w:eastAsia="DejaVu Sans" w:cs="Tahoma"/>
      <w:color w:val="auto"/>
      <w:sz w:val="20"/>
      <w:szCs w:val="24"/>
      <w:lang w:val="gl-ES" w:eastAsia="zh-CN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MS Mincho" w:hAnsi="Eurasia;MS Mincho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nda1">
    <w:name w:val="Lenda1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MS Mincho" w:hAnsi="Eurasia;MS Mincho" w:cs="Eurasia;MS Mincho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MS Mincho" w:hAnsi="Eurasia;MS Mincho" w:cs="Eurasia;MS Mincho"/>
      <w:i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;MS Mincho" w:hAnsi="Eurasia;MS Mincho" w:cs="Eurasia;MS Mincho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MS Mincho" w:hAnsi="Eurasia;MS Mincho" w:cs="Eurasia;MS Mincho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MS Mincho" w:hAnsi="Eurasia;MS Mincho" w:cs="Eurasia;MS Mincho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xuntaelectoral@fegan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1:03:00Z</dcterms:created>
  <dc:creator>elena</dc:creator>
  <dc:description/>
  <dc:language>en-US</dc:language>
  <cp:lastModifiedBy>Aitor Bouza Manso</cp:lastModifiedBy>
  <cp:lastPrinted>2010-11-11T22:03:00Z</cp:lastPrinted>
  <dcterms:modified xsi:type="dcterms:W3CDTF">2010-11-12T11:57:00Z</dcterms:modified>
  <cp:revision>4</cp:revision>
  <dc:subject/>
  <dc:title>Junta Directiva de la Federación Gallega de Natación</dc:title>
</cp:coreProperties>
</file>