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lang w:eastAsia="ar-SA"/>
        </w:rPr>
      </w:pPr>
      <w:r>
        <w:rPr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135" cy="47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right="0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/>
        <w:t>MODELO DE ELECCIÓN DE ESTAMENTO PARA O CENSO ELECTORAL DEFINITIVO</w:t>
      </w:r>
    </w:p>
    <w:p>
      <w:pPr>
        <w:pStyle w:val="Normal"/>
        <w:ind w:left="0" w:right="-284" w:hanging="0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ascii="Square721 BT;Arial Unicode MS" w:hAnsi="Square721 BT;Arial Unicode MS" w:eastAsia="Times New Roman" w:cs="Square721 BT;Arial Unicode MS"/>
          <w:b/>
          <w:b/>
          <w:sz w:val="28"/>
          <w:szCs w:val="20"/>
          <w:lang w:eastAsia="ar-SA"/>
        </w:rPr>
      </w:pPr>
      <w:r>
        <w:rPr>
          <w:rFonts w:eastAsia="Times New Roman" w:cs="Square721 BT;Arial Unicode MS" w:ascii="Square721 BT;Arial Unicode MS" w:hAnsi="Square721 BT;Arial Unicode MS"/>
          <w:b/>
          <w:sz w:val="28"/>
          <w:szCs w:val="20"/>
          <w:lang w:eastAsia="ar-SA"/>
        </w:rPr>
      </w:r>
    </w:p>
    <w:p>
      <w:pPr>
        <w:pStyle w:val="Normal"/>
        <w:spacing w:lineRule="auto" w:line="360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D./na____________________________________________________, con enderezo en ________________________________, Provincia de _______________________________Rúa/Praza:________________________________________________________ nº:__________ e con DNI:___________________, do cal anexo fotocopia, de acordo co regulamento electoral da Federación Galega de Natación para o proceso de eleccións e atopándose incluído no censo electoral provisorio,  nos estamentos de _____________________ e de ______________________,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Escollo a opción de ser incluído no censo electoral definitivo polo estamento de: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_______________, _______de_______________de 2014</w:t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sdo._____________________________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r. Presidente da Xunta Electoral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Federación Galega de Natación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Avda. Glasgow, 13</w:t>
      </w:r>
    </w:p>
    <w:p>
      <w:pPr>
        <w:pStyle w:val="Normal"/>
        <w:ind w:left="0" w:right="-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5008  A CORUÑA</w:t>
      </w:r>
    </w:p>
    <w:p>
      <w:pPr>
        <w:pStyle w:val="Normal"/>
        <w:rPr/>
      </w:pPr>
      <w:hyperlink r:id="rId3">
        <w:r>
          <w:rPr>
            <w:rStyle w:val="InternetLink"/>
          </w:rPr>
          <w:t>xuntaelectoral@fegan.org</w:t>
        </w:r>
      </w:hyperlink>
      <w:r>
        <w:rPr/>
        <w:t xml:space="preserve"> </w:t>
      </w:r>
    </w:p>
    <w:sectPr>
      <w:headerReference w:type="default" r:id="rId4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MS Mincho"/>
    <w:charset w:val="8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quare721 BT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Tahoma" w:cs="Eurasia;MS Mincho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MS Mincho" w:hAnsi="Eurasia;MS Mincho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Eurasia;MS Mincho" w:hAnsi="Eurasia;MS Mincho" w:eastAsia="DejaVu Sans" w:cs="Tahoma"/>
      <w:color w:val="auto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MS Mincho" w:hAnsi="Eurasia;MS Mincho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1">
    <w:name w:val="Lenda1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MS Mincho" w:hAnsi="Eurasia;MS Mincho" w:cs="Eurasia;MS Mincho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MS Mincho" w:hAnsi="Eurasia;MS Mincho" w:cs="Eurasia;MS Mincho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MS Mincho" w:hAnsi="Eurasia;MS Mincho" w:cs="Eurasia;MS Mincho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MS Mincho" w:hAnsi="Eurasia;MS Mincho" w:cs="Eurasia;MS Mincho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MS Mincho" w:hAnsi="Eurasia;MS Mincho" w:cs="Eurasia;MS Mincho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ntaelectoral@feg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6:00Z</dcterms:created>
  <dc:creator>elena</dc:creator>
  <dc:description/>
  <dc:language>en-US</dc:language>
  <cp:lastModifiedBy>Aitor Bouza Manso</cp:lastModifiedBy>
  <cp:lastPrinted>2008-06-27T10:44:00Z</cp:lastPrinted>
  <dcterms:modified xsi:type="dcterms:W3CDTF">2010-11-08T14:50:00Z</dcterms:modified>
  <cp:revision>3</cp:revision>
  <dc:subject/>
  <dc:title>Junta Directiva de la Federación Gallega de Natación</dc:title>
</cp:coreProperties>
</file>