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right="0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>MODELO DE PRESENTACIÓN DE CANDIDATURAS POLOS ESTAMENTOS DE DEPORTISTAS, TÉCNICOS, ÁRBITROS E XUÍCES A MEMBROS DA ASEMBLEA XERAL DA FEDERACIÓN GALEGA DE NATACIÓN</w:t>
      </w:r>
    </w:p>
    <w:p>
      <w:pPr>
        <w:pStyle w:val="Normal"/>
        <w:ind w:left="0" w:right="-284" w:hanging="0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D./na____________________________________________________, con enderezo en ________________________________, Provincia de _______________________________Rúa/Praza:________________________________________________________ nº:__________ e con DNI:___________________, do cal anexa fotocopia, de acordo co regulamento electoral da Federación Galega de Natación para o proceso de eleccións e atopándose incluído no censo electoral definitivo, publicado pola Xunta Electoral.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esento a miña candidatura para ser membro da Asemblea Xeral da Federación Galega de Natación polo estamento de: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,__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ind w:left="0" w:right="-284" w:hanging="0"/>
        <w:rPr/>
      </w:pPr>
      <w:hyperlink r:id="rId3">
        <w:r>
          <w:rPr>
            <w:rStyle w:val="InternetLink"/>
            <w:rFonts w:eastAsia="Times New Roman"/>
            <w:szCs w:val="20"/>
            <w:lang w:eastAsia="ar-SA"/>
          </w:rPr>
          <w:t>xuntaelectoral@fegan.org</w:t>
        </w:r>
      </w:hyperlink>
      <w:r>
        <w:rPr>
          <w:rFonts w:eastAsia="Times New Roman"/>
          <w:szCs w:val="20"/>
          <w:lang w:eastAsia="ar-SA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20:00Z</dcterms:created>
  <dc:creator>elena</dc:creator>
  <dc:description/>
  <dc:language>en-US</dc:language>
  <cp:lastModifiedBy>Aitor Bouza Manso</cp:lastModifiedBy>
  <cp:lastPrinted>2008-06-27T10:44:00Z</cp:lastPrinted>
  <dcterms:modified xsi:type="dcterms:W3CDTF">2010-11-08T14:53:00Z</dcterms:modified>
  <cp:revision>4</cp:revision>
  <dc:subject/>
  <dc:title>Junta Directiva de la Federación Gallega de Natación</dc:title>
</cp:coreProperties>
</file>