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lang w:eastAsia="ar-SA"/>
        </w:rPr>
      </w:pPr>
      <w:r>
        <w:rPr>
          <w:lang w:eastAsia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66315</wp:posOffset>
            </wp:positionH>
            <wp:positionV relativeFrom="paragraph">
              <wp:posOffset>-675640</wp:posOffset>
            </wp:positionV>
            <wp:extent cx="120777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ind w:left="0" w:right="0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/>
        <w:t>MODELO DE MODIFICACIÓN DE DOMICILIO PARA O CENSO ELECTORAL DEFINITIVO</w:t>
      </w:r>
    </w:p>
    <w:p>
      <w:pPr>
        <w:pStyle w:val="Normal"/>
        <w:ind w:left="0" w:right="-284" w:hanging="0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spacing w:lineRule="auto" w:line="360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D./na____________________________________________________, con enderezo en ________________________________, Provincia de _______________________________Rúa/Praza:________________________________________________________ nº:__________ e con DNI:___________________, do cal anexa fotocopia, de acordo co Regulamento Electoral da Federación Galega de Natación para o proceso de eleccións e atopándose incluído no censo electoral provisorio, </w:t>
      </w:r>
    </w:p>
    <w:p>
      <w:pPr>
        <w:pStyle w:val="Normal"/>
        <w:spacing w:lineRule="auto" w:line="360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uto" w:line="360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SOLICITA: </w:t>
      </w:r>
    </w:p>
    <w:p>
      <w:pPr>
        <w:pStyle w:val="Normal"/>
        <w:spacing w:lineRule="auto" w:line="360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uto" w:line="360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>A modificación do seu domicilio polo exposto nas liñas anteriores.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righ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_______________, _______de_______________de 2014</w:t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sdo._____________________________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r. Presidente da Xunta Electoral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Federación Galega de Natación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vda. Glasgow, 13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5008  A CORUÑA</w:t>
      </w:r>
    </w:p>
    <w:p>
      <w:pPr>
        <w:pStyle w:val="Normal"/>
        <w:rPr/>
      </w:pPr>
      <w:hyperlink r:id="rId3">
        <w:r>
          <w:rPr>
            <w:rStyle w:val="InternetLink"/>
          </w:rPr>
          <w:t>xuntaelectoral@fegan.org</w:t>
        </w:r>
      </w:hyperlink>
      <w:r>
        <w:rPr/>
        <w:t xml:space="preserve"> </w:t>
      </w:r>
    </w:p>
    <w:sectPr>
      <w:headerReference w:type="default" r:id="rId4"/>
      <w:type w:val="nextPage"/>
      <w:pgSz w:w="11906" w:h="16838"/>
      <w:pgMar w:left="850" w:right="850" w:gutter="0" w:header="850" w:top="1314" w:footer="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MS Mincho"/>
    <w:charset w:val="80"/>
    <w:family w:val="auto"/>
    <w:pitch w:val="variable"/>
  </w:font>
  <w:font w:name="Sanford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quare721 BT">
    <w:altName w:val="Arial Unicode MS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Tahoma" w:cs="Eurasia;MS Mincho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;Times New Roman" w:hAnsi="Sanford;Times New Roman" w:cs="Sanford;Times New Roman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MS Mincho" w:hAnsi="Eurasia;MS Mincho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DejaVu Sans" w:cs="Tahoma"/>
      <w:color w:val="auto"/>
      <w:sz w:val="20"/>
      <w:szCs w:val="24"/>
      <w:lang w:val="gl-ES" w:eastAsia="zh-CN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MS Mincho" w:hAnsi="Eurasia;MS Mincho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nda1">
    <w:name w:val="Lenda1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MS Mincho" w:hAnsi="Eurasia;MS Mincho" w:cs="Eurasia;MS Mincho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MS Mincho" w:hAnsi="Eurasia;MS Mincho" w:cs="Eurasia;MS Mincho"/>
      <w:i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MS Mincho" w:hAnsi="Eurasia;MS Mincho" w:cs="Eurasia;MS Mincho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MS Mincho" w:hAnsi="Eurasia;MS Mincho" w:cs="Eurasia;MS Mincho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MS Mincho" w:hAnsi="Eurasia;MS Mincho" w:cs="Eurasia;MS Mincho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untaelectoral@feg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7:00Z</dcterms:created>
  <dc:creator>elena</dc:creator>
  <dc:description/>
  <dc:language>en-US</dc:language>
  <cp:lastModifiedBy>Aitor Bouza Manso</cp:lastModifiedBy>
  <cp:lastPrinted>2010-11-08T11:08:00Z</cp:lastPrinted>
  <dcterms:modified xsi:type="dcterms:W3CDTF">2010-11-08T14:52:00Z</dcterms:modified>
  <cp:revision>5</cp:revision>
  <dc:subject/>
  <dc:title>Junta Directiva de la Federación Gallega de Natación</dc:title>
</cp:coreProperties>
</file>